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6/2024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Hladilne, zamzrovalne in grelne naprave – ponovitev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Sklop 1 -  Samostoječi laboratorijski zamrzovalnik (1 kos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Sklop 2 -  Zamrzovalna omara (1 kos)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Sklop 3 - Grelna omarica (2 kos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36422028"/>
      <w:bookmarkStart w:id="1" w:name="_Hlk136422028"/>
      <w:bookmarkEnd w:id="1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36422028"/>
      <w:bookmarkStart w:id="3" w:name="_Hlk136422028"/>
      <w:bookmarkEnd w:id="3"/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Sklop 1 Samostoječi laboratorijski zamrzovalnik (1 kos)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v in nerabljen laboratorijski zamrzovalnik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a brezhibno tehnično delovat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laden z EU (CE) predpisi (regulativo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rup med delovanjem ne sme presegati 65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to prostornina: 350-400 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stavljivo temperaturno območje od - 20 do - 30 °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 notranjosti: nerjaveče jekl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ra imeti 5 polic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rata: poln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mostoječ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tranja osvetlit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gitalni prikaz temperatu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ični in zvočni alarm ob izpadu električnega omrežja/napak, ob odstopanju temperature in v primeru odprtih vr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vtomatsko odtajanj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saj 1 leto garanci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dvidena življenjska doba najmanj 10 l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rokovna in servisna podpora za čas uporabe laboratorijskega zamrzoval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kovna in servisna podpora morata potekati v slovenskem jezi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nudnik mora zagotoviti dostavo, postavitev in zagon laboratorijskega zamrzovalnika na lokaciji naročnika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Dobavni rok:  45 dni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vodila za uporabo in vzdrževanje v slovenskem in angleš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Varnostni listi morajo biti v slovenskem jeziku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Sklop 2 Zamrzovalna omara (1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. Vrsta zamrzovalnega aparata: Prostostoječa omar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2. Širina: 60 CM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3. Višina: 170 cm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4. Globina: 60 CM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5. Prostornina zamrzovalni del: 240 L ( dovoljena odstopanja </w:t>
            </w:r>
            <w:r>
              <w:rPr/>
              <w:t xml:space="preserve">± </w:t>
            </w: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10%). Lahko zamrzovalnik z neto volumnom 312 L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6. Temperaturno območje: min do - 15°C -+10% odstopanja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7. Garancija: 24 mesec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8. Rok dobave: Max  45 d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9. Emisija hrupa: Do 40 DB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Sklop 3 Grelna omarica (2 kos)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a oprema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b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hnične in ostale zahte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ran v prospektni dokumentaciji, kjer je razvidno izpolnjevanje zahteve</w:t>
            </w:r>
          </w:p>
        </w:tc>
      </w:tr>
      <w:tr>
        <w:trPr>
          <w:trHeight w:val="33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1. Zunanje dimenzije: (ŠxVxG) 493 x 550 x 490 (dovoljeno odstopanje 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2. Notranje dimenzije: (ŠxVxG) 400 x 400 x 340(dovoljeno odstopanje 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 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3. Volumen: 50 L ( dovoljeno odstopanje 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>10%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4. Število polic: 2 ali več (opcijsko perforirane, nastavljive po višini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5. Temperaturno področje sobna temp. do +60°C (dovoljena odstopanja</w:t>
            </w:r>
            <w:r>
              <w:rPr/>
              <w:t xml:space="preserve"> ± </w:t>
            </w: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10%)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6. Garancija 24 mesece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7. Prikaz temperature: Digital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8. Priključna moč 300W/230 V - 50 Hz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9. Regulator temperature: digital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0. Rok dobave: max. 45  dn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Besedilo1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hi-IN" w:bidi="hi-IN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hi-I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5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right"/>
      <w:rPr/>
    </w:pPr>
    <w:r>
      <w:rPr>
        <w:rFonts w:cs="Verdana" w:ascii="Verdana" w:hAnsi="Verdana"/>
        <w:sz w:val="16"/>
        <w:szCs w:val="16"/>
      </w:rPr>
      <w:t xml:space="preserve">Str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Verdana" w:ascii="Verdana" w:hAnsi="Verdana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;Arial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">
    <w:name w:val="Comment Subject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47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4-07-01T13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