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dr. Franca Derganca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16/2024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 Mincho Light J;Calibri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Hladilniki in zamzrovalniki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HG Mincho Light J;Calibri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Sklop 1 -  Hladilnik za zdravila (1 kos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Calibri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 Mincho Light J;Calibri" w:cs="Tahoma" w:ascii="Tahoma" w:hAnsi="Tahoma"/>
                <w:color w:val="000000"/>
                <w:sz w:val="18"/>
                <w:szCs w:val="18"/>
                <w:lang w:val="en-US" w:eastAsia="en-US"/>
              </w:rPr>
              <w:t>Sklop 2 -  Samostoječi podpultni laboratorijski zamrzovalnik (2 kos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Calibri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 Mincho Light J;Calibri" w:cs="Tahoma" w:ascii="Tahoma" w:hAnsi="Tahoma"/>
                <w:color w:val="000000"/>
                <w:sz w:val="18"/>
                <w:szCs w:val="18"/>
                <w:lang w:val="en-US" w:eastAsia="en-US"/>
              </w:rPr>
              <w:t>Sklop 3 - Samostoječi podpultni laboratorijski hladilnik (3 kos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Calibri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 Mincho Light J;Calibri" w:cs="Tahoma" w:ascii="Tahoma" w:hAnsi="Tahoma"/>
                <w:color w:val="000000"/>
                <w:sz w:val="18"/>
                <w:szCs w:val="18"/>
                <w:lang w:val="en-US" w:eastAsia="en-US"/>
              </w:rPr>
              <w:t>Sklop 4 – Samostoječa laboratorijska zamrzovalna skrinja (1 kos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36422028"/>
      <w:bookmarkStart w:id="1" w:name="_Hlk136422028"/>
      <w:bookmarkEnd w:id="1"/>
    </w:p>
    <w:p>
      <w:pPr>
        <w:pStyle w:val="Normal"/>
        <w:spacing w:lineRule="auto" w:line="240" w:before="0" w:after="0"/>
        <w:jc w:val="both"/>
        <w:rPr>
          <w:rFonts w:ascii="Tahoma" w:hAnsi="Tahoma" w:cs="Tahoma"/>
          <w:kern w:val="0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V postopku oddaje javnega naročila </w:t>
      </w:r>
      <w:r>
        <w:rPr>
          <w:rFonts w:cs="Tahoma" w:ascii="Tahoma" w:hAnsi="Tahoma"/>
          <w:b/>
          <w:bCs/>
          <w:sz w:val="18"/>
          <w:szCs w:val="18"/>
        </w:rPr>
        <w:t>»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Hladilniki in zamrzovalniki« </w:t>
      </w:r>
      <w:r>
        <w:rPr>
          <w:rFonts w:cs="Tahoma" w:ascii="Tahoma" w:hAnsi="Tahoma"/>
          <w:sz w:val="18"/>
          <w:szCs w:val="18"/>
        </w:rPr>
        <w:t>naročnika SB Nova Gorica, izjavljamo, da predmet ponudbe v celoti izpolnjuje vse tehnične in strokovne specifikacije navedene v nadaljevanju. Zaželeno je, da ponudnik pri vsakem razpisanem sklopu na katerega se prijavlja, v desnem stolpcu preglednice navede mesto v ponudbeni dokumentaciji, na katerem je razvidno izpolnjevanje tehnične in strokovne specifikacije (kjer je narava zahteve taka, da se jo lahko izkazuje s priloženo tehnično dokumentacijo ponujene opreme).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0"/>
          <w:sz w:val="18"/>
          <w:szCs w:val="18"/>
          <w:lang w:eastAsia="en-US"/>
        </w:rPr>
      </w:pPr>
      <w:r>
        <w:rPr>
          <w:rFonts w:cs="Tahoma" w:ascii="Tahoma" w:hAnsi="Tahoma"/>
          <w:b/>
          <w:kern w:val="0"/>
          <w:sz w:val="18"/>
          <w:szCs w:val="18"/>
          <w:lang w:eastAsia="en-US"/>
        </w:rPr>
      </w:r>
      <w:bookmarkStart w:id="2" w:name="_Hlk136422028"/>
      <w:bookmarkStart w:id="3" w:name="_Hlk136422028"/>
      <w:bookmarkEnd w:id="3"/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Sklop 1 Hladilnik za zdravila (1 kos)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6"/>
        <w:gridCol w:w="2323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Nov in nerabljen laboratorijski hladilnik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Mora brezhibno tehnično delovat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Skladen z EU (CE) predpis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Hrup med delovanjem ne sme presegati 65 dB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eto prostornina: 400-600 L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Nastavljivo temperaturno območje najmanj v območju 2-8 °C , lahko je pa območje tudi širše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/>
              <w:t>7. T</w:t>
            </w:r>
            <w:r>
              <w:rPr>
                <w:rFonts w:cs="Tahoma" w:ascii="Tahoma" w:hAnsi="Tahoma"/>
                <w:sz w:val="18"/>
                <w:szCs w:val="18"/>
              </w:rPr>
              <w:t>emperatura nastavljiva na vsaj 0.5°C, dovoljeno  odstopanje izmerjene temperature od nastavljene +/- 1.6°C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Imeti mora vsaj 5 polic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 Polna vrata s ključavnico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 Opremljen s koles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Vrsta krmiljenja: prikaz na dotik ali s tipkami (z digitalnim prikazom temperature) in shranjevanje mejnih vrednost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 Optični in zvočni alarm ob izpadu električnega omrežja/napak, ob odstopanju temperature in v primeru odprtih vra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 Integriran USB port za prenos podatkov o temperatur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 Uvodnica za vstavitev eksterne temperaturne sonde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. Avtomatsko odtajanje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 Vsaj 2 leti garancije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7. Predvidena življenjska doba najmanj 7 le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 Strokovna in servisna podpora za čas uporabe laboratorijskega hladilnik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 Strokovna in servisna podpora morata potekati v slovenskem jezik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 Ponudnik mora zagotoviti dostavo, postavitev in zagon laboratorijskega hladilnika na lokaciji naročnik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 Dobavni rok: 45 dn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 Navodila za uporabo in vzdrževanje v slovenskem in angleškem jezik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. Varnostni listi morajo biti v slovenskem jezik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4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Hladilnik mora biti kalibriran s certifikatom akreditiranega laboratorija v Sloveniji, na podlagi zahtev standarda SIST EN ISO/IEC 17025:201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rilno območje med -20°C in 150°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Časovno spremljanje temperature v 1 temperaturni točki do 10 temperaturnih sond, čas meritve do 4 u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libracija temperature po postopku PL.KP-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nudnik bo moral skladno z zgoraj navedenimi zahtevami izvesti 4 akreditirane kalibracije in sice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. kalibracija ob dostavi hladil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2. kalibracija po 2 letih od izvedbe primopredaj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-3. kalibracija po 4 letih od izvedbe primopreda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4. kalibracija  po 6 letih od izvedbe primopreda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2 Samostoječi podpultni laboratorijski zamrzovalnik (2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331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  <w:highlight w:val="green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green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. Nov in nerabljen laboratorijski zamrzovalni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  <w:t>M</w:t>
            </w:r>
            <w:r>
              <w:rPr>
                <w:rFonts w:cs="Tahoma" w:ascii="Tahoma" w:hAnsi="Tahoma"/>
                <w:kern w:val="0"/>
                <w:sz w:val="18"/>
                <w:szCs w:val="18"/>
              </w:rPr>
              <w:t>ora brezhibno tehnično delovat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3. Hrup med delovanjem ne sme presegati 65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4. Neto prostornina: cca 115 L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5. Dimenzije (ŠxGxV) mm: cca  600 x 600 x 835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0" w:author="uporabnik" w:date="2025-01-10T09:41:00Z">
              <w:r>
                <w:rPr>
                  <w:rFonts w:cs="Tahoma" w:ascii="Tahoma" w:hAnsi="Tahoma"/>
                  <w:sz w:val="18"/>
                  <w:szCs w:val="18"/>
                </w:rPr>
                <w:t>Lahko dimenzije (ŠxGxV) 520 × 635× 830 mm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  <w:ins w:id="1" w:author="uporabnik" w:date="2025-01-10T09:44:00Z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6. Nastavljivo temperaturno območje: do - 25 °C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2" w:author="uporabnik" w:date="2025-01-10T09:44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Lahko s temp. območjem do -20 °C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  <w:t xml:space="preserve">Vrata: polna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8. Material notranjosti: nerjaveče jeklo ali belo lakirana pločevin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9. Samostoječ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0. Notranja osvetlit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1. </w:t>
            </w:r>
            <w:r>
              <w:rPr>
                <w:rFonts w:cs="Tahoma" w:ascii="Tahoma" w:hAnsi="Tahoma"/>
                <w:sz w:val="18"/>
                <w:szCs w:val="18"/>
              </w:rPr>
              <w:t>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2. Optični in zvočni temperaturni alar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3. Avtomatsko ali ročn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4. Vsaj 1 leto garanci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5. Predvidena življenjska doba najmanj 10 le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6. Strokovna in servisna podpora za čas uporabe laboratorijskega zamrzovalnik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7. Ponudnik mora zagotoviti dostavo, postavitev in zagon laboratorijskega zamrzovalnika na lokaciji naročnik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8. Dobavni rok: 30 d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9. Navodila za uporabo in vzdrževanje v slovenskem in angleškem jeziku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20. Varnostni listi morajo biti v slovenskem jeziku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3 Samostoječi podpultni laboratorijski hladilnik (3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  <w:highlight w:val="green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green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. Hrup med delovanjem ne sme presegati 65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2. Neto prostornina: cca 33 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3. Dimenzije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(ŠxGxV) mm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: cca 450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x 510 x 74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4. Nastavljivo temperaturno območje od + 2 do +8 °C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5. Samostoječi z nastavljivimi nogam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6. Vrata: polna ali steklen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7. Material notranjosti: nerjaveče jeklo ali belo lakirana pločevin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N</w:t>
            </w:r>
            <w:r>
              <w:rPr>
                <w:rFonts w:cs="Tahoma" w:ascii="Tahoma" w:hAnsi="Tahoma"/>
                <w:kern w:val="0"/>
                <w:sz w:val="18"/>
                <w:szCs w:val="18"/>
              </w:rPr>
              <w:t>otranja osvetlit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9. Optični in zvočni temperaturni alar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0. Vrsta krmiljenja: prikaz na dotik ali s tipkami (z digitalnim prikazom temperature)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1. 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2. Vsaj 1 leto garanci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13. Predvidena življenjska doba najmanj 10 le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4. Strokovna in servisna podpora za čas uporabe laboratorijskega hladilnik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5. Strokovna in servisna podpora morata potekati v slovenskem jeziku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6. Ponudnik mora zagotoviti dostavo, postavitev in zagon laboratorijskega hladilnika na lokaciji naročnik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7. Dobavni rok: 30 d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8. Navodila za uporabo in vzdrževanje v slovenskem in angleškem jeziku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9. Varnostni listi morajo biti v slovenskem jeziku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highlight w:val="green"/>
                <w:lang w:eastAsia="en-US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4 Samostoječa laboratorijska zamrzovalna skrinja (1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1"/>
        <w:gridCol w:w="2373"/>
      </w:tblGrid>
      <w:tr>
        <w:trPr>
          <w:trHeight w:val="495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ahoma" w:hAnsi="Tahoma" w:cs="Tahoma"/>
                <w:b/>
                <w:b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ov in nerabljen laboratorijski zamrzovalnik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Mora brezhibno tehnično delovat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CE certifika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Hrup med delovanjem ne sme presegati 50 dB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Neto prostornina: minimalno 120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 Velikost zamrzovalnika: notranjost v/š/g v milimetrih najmanj 545x450x485, zunanjost  v/š/g v milimetrih največ 1270x755x7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Nastavljivo temperaturno območje od - 50°C do - 86 °C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8. Material notranjosti in zunanjosti: nerjaveče jekl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9. Mora imeti vsaj 2 polic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 Mora biti samostoječ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. Mora imeti poliuretansko izolacijo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2. Mora imeti notranjo osvetlite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3. Digitalni prikaz temperatu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4. Shranjevanje podatkov do 12 mesece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. Mora imeti »back-up« baterij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6. Mora imeti dva kompresorja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7. Mora imeti zaklepanje vrat s ključavnico in nadzorno ploščo občutljivo na dotik vgrajeno na vratih aparata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8. Možnost namestitve interne sonde za zunanji merilec temperatu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9. Zamrzovalnik mora biti kalibriran s certifikatom akreditiranega laboratorija v Sloveniji. Želimo akreditirano kalibracijo v najmanj 10 točka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. Optični in zvočni alarm ob izpadu električnega omrežja/napak, ob odstopanju temperature in v primeru odprtih vra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1. Zamrzovalnik je potrebno validirati vsako leto. Validacija mora biti izvedena z merilniki temperature, ki imajo akreditirane kalibracijske certifikate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2. Avtomatsko odtajanj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. 24 mesecev garancij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4. Predvidena življenjska doba najmanj 10 le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5. Strokovna in servisna podpora za čas uporabe laboratorijskega zamrzovalnik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6. Strokovna in servisna podpora morata potekati v slovenskem jezik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. Ponudnik mora zagotoviti dostavo, postavitev in zagon laboratorijskega zamrzovalnika na lokaciji naročnik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28. Dobavni rok:  45 dn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. Navodila za uporabo in vzdrževanje v slovenskem in angleškem jezik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30. Varnostni listi morajo biti v slovenskem jezik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Cs/>
          <w:kern w:val="2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Kjer ni izrecno zahtevano drugače, je zaželeno, da ponudnik priloži </w:t>
      </w:r>
      <w:r>
        <w:rPr>
          <w:rFonts w:cs="Tahoma" w:ascii="Tahoma" w:hAnsi="Tahoma"/>
          <w:b/>
          <w:sz w:val="18"/>
          <w:szCs w:val="18"/>
        </w:rPr>
        <w:t xml:space="preserve">tehnično dokumentacijo ponujene opreme, </w:t>
      </w:r>
      <w:r>
        <w:rPr>
          <w:rFonts w:cs="Tahoma" w:ascii="Tahoma" w:hAnsi="Tahoma"/>
          <w:bCs/>
          <w:sz w:val="18"/>
          <w:szCs w:val="18"/>
        </w:rPr>
        <w:t>kot so na primer prospekti, tehnični listi ipd. Naročnik lahko v okviru preverjanja resničnosti navedb v ponudbi oziroma na podlagi drugega odstavka 89. člena ZJN-3 katerega koli ponudnika pozove k podaji pojasnil oziroma predložitvi dodatne dokumentacije v zvezi s tehničnimi specifikacijami oziroma izpolnjevanjem zahtev iz tega dokument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kern w:val="2"/>
          <w:sz w:val="18"/>
          <w:szCs w:val="18"/>
        </w:rPr>
      </w:pPr>
      <w:r>
        <w:rPr>
          <w:rFonts w:cs="Tahoma" w:ascii="Tahoma" w:hAnsi="Tahoma"/>
          <w:b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odaj podpisani pooblaščeni predstavnik ponudnika izjavljam, da ponujeno blago/vse storitve v celoti ustreza/jo zgoraj navedenim opisom.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4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5</w:t>
    </w:r>
    <w:r>
      <w:rPr>
        <w:sz w:val="16"/>
        <w:szCs w:val="16"/>
        <w:rFonts w:cs="Tahoma"/>
      </w:rPr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 w:before="0" w:after="0"/>
      <w:jc w:val="right"/>
      <w:rPr/>
    </w:pPr>
    <w:r>
      <w:rPr>
        <w:rFonts w:cs="Verdana" w:ascii="Verdana" w:hAnsi="Verdana"/>
        <w:sz w:val="16"/>
        <w:szCs w:val="16"/>
      </w:rPr>
      <w:t xml:space="preserve">Str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Verdana" w:ascii="Verdana" w:hAnsi="Verdana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">
    <w:name w:val="Comment Subject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03:00Z</dcterms:created>
  <dc:creator>Praetor d.o.o.</dc:creator>
  <dc:description/>
  <cp:keywords/>
  <dc:language>en-US</dc:language>
  <cp:lastModifiedBy>uporabnik</cp:lastModifiedBy>
  <cp:lastPrinted>2016-04-01T12:08:00Z</cp:lastPrinted>
  <dcterms:modified xsi:type="dcterms:W3CDTF">2025-01-10T08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