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"dr. Franca Derganca"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1/202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EKG aparati (7 kos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Sklop 1: EKG aparat za potrebe pediatrične službe (2 ko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Sklop 2: EKG aparat za potrebe internistične službe (5 kos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: EKG aparat za potrebe pediatrične službe (2 kos):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0623830"/>
      <w:bookmarkStart w:id="3" w:name="_Hlk10623830"/>
      <w:bookmarkEnd w:id="3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6"/>
        <w:gridCol w:w="2323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G aparat za potrebe pediatrične službe (2 kos)</w:t>
            </w:r>
          </w:p>
        </w:tc>
      </w:tr>
      <w:tr>
        <w:trPr>
          <w:trHeight w:val="68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Biti mora 12 – kanalni mikroprocesorsko upravljan elektrokardiograf za snemanje EKG za otroke, novorojenčke (vključno z nedonošenčki) in odrasle v frekvenčnem območju od 0 do 250 Hz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bookmarkStart w:id="4" w:name="Besedilo10_Copy_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  <w:bookmarkEnd w:id="4"/>
          </w:p>
        </w:tc>
      </w:tr>
      <w:tr>
        <w:trPr>
          <w:trHeight w:val="108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Omogočiti mora delovanj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nje iz omrežja 100 do 240 Vac (50 – 60 HZ) in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nje iz vgrajenega akumulatorja za avtonomno delovanje aparata. Akumulator mora omogočati 8 ur normalnega delovanja z izpisi EKG posnetkov vsakih 15 min (2 strani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57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  <w:t>Imeti mora naslednje vmesnik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2x USB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LAN (Ethernet 1 Gbit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  <w:ins w:id="0" w:author="uporabnik" w:date="2024-04-26T07:40:00Z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WiF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ins w:id="1" w:author="uporabnik" w:date="2024-04-26T07:40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>Lahko je samo 1x USB in RJ45. Ker naročnik nima nujno na vseh lokacijah zagotovljenega ustreznega števila LAN RJ45 portov pa mora ponudnik vseeno zagotoviti tudi možnost priklopa na WI-FI bodisi z ustreznim prenosnim usmernikom, ki se napaja preko USB in poveže na WI-FI, sam pa je povezan na LAN RJ45 na EKG.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  <w:t>Omogočati mora izvoz in izpis podatkov v PDF (standard PDF/A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18"/>
                <w:szCs w:val="18"/>
                <w:lang w:eastAsia="en-US"/>
                <w:ins w:id="2" w:author="uporabnik" w:date="2024-04-26T07:41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5. I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meti mora interni pomnilnik za najmanj 350 posnetkov in 100 posnetkov ritma v mirovanju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ins w:id="3" w:author="uporabnik" w:date="2024-04-26T07:41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>ustrezen EKG, ki omogoča shranjevanje do 800 EKG posnetkov v interni spomin EKG aparata, brez vpliva ali gre za avtomatski posnetek ali posnetek ritma,  v kolikor spomin omogoča shranitev vsaj 350 avtomatskih posnetkov in 100 posnetkov ritma.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  <w:t>Imeti mora filtr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za mišične motnje 25Hz, 40Hz, 150Hz ali 250Hz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motnje omrežja AC 50Hz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  <w:t>Omogočati mora 12 simultanih in manualnega snemanja 12 odvodov hkrat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  <w:t>Omogočati mora predogled posnetka in pregled posnetka iz internega spomin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  <w:t>Omogočati mora opozarjanje na pravilnost nameščenih elektrod (kvaliteta kontakta koža – elektroda in pravilnost položaja elektrod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4" w:author="uporabnik" w:date="2024-04-26T07:44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  <w:t>Omogočati mora naslednje konfiguracije odvodov: Standardni 12, desni prekordialni, standardni C4r, levi posteriorni, Nehb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6" w:author="uporabnik" w:date="2024-04-26T07:44:00Z"/>
              </w:rPr>
            </w:pPr>
            <w:ins w:id="5" w:author="uporabnik" w:date="2024-04-26T07:44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ustrezen tudi EKG aparat, ki omogoča konfiguracije odvodov Standard in C4r, odvode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7" w:author="uporabnik" w:date="2024-04-26T07:44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desni prekordialni, levi posteriorni in Nehb pa se doseže z drugačno postavitvijo elektrod.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1. </w:t>
            </w:r>
            <w:r>
              <w:rPr>
                <w:rFonts w:cs="Tahoma" w:ascii="Tahoma" w:hAnsi="Tahoma"/>
                <w:sz w:val="18"/>
                <w:szCs w:val="18"/>
              </w:rPr>
              <w:t>Omogočati mora snemanje vseh 12 odvodov ritma v mirovanju 10 ali več minut v spomin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2. O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mogočati mora Korekcija QT (Qtc): Bazett, Fredericia, Framingham ali Hodges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3. </w:t>
            </w:r>
            <w:r>
              <w:rPr>
                <w:rFonts w:cs="Tahoma" w:ascii="Tahoma" w:hAnsi="Tahoma"/>
                <w:sz w:val="18"/>
                <w:szCs w:val="18"/>
              </w:rPr>
              <w:t>Ustrezati mora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 60601-2-25 in ANSI/AAMI EC11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1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2-25, ustrezen tudi certifikat IEC/EN 60601-2-51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1-2,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CE/IIa skladno z direktivo 93/42/EEC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Class I glede na to IEC/EN 60601-1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4. </w:t>
            </w:r>
            <w:r>
              <w:rPr>
                <w:rFonts w:cs="Tahoma" w:ascii="Tahoma" w:hAnsi="Tahoma"/>
                <w:sz w:val="18"/>
                <w:szCs w:val="18"/>
              </w:rPr>
              <w:t>Imeti mora barvni LCD zaslon velikosti diagonale najmanj 8 inčev in resolucijo 1024x768 točk. Na zaslonu mora biti mogoče prikazati 6 in vseh 12 odvodov. Touch zaslon za upravljanje z aparatom in tipkovnico v slovenskem jeziku (omogočena uporaba šumnikov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5. </w:t>
            </w:r>
            <w:r>
              <w:rPr>
                <w:rFonts w:cs="Tahoma" w:ascii="Tahoma" w:hAnsi="Tahoma"/>
                <w:sz w:val="18"/>
                <w:szCs w:val="18"/>
              </w:rPr>
              <w:t>Imeti mora termični tiskalnik za izpis na A4 termoaktivni papir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6. </w:t>
            </w:r>
            <w:r>
              <w:rPr>
                <w:rFonts w:cs="Tahoma" w:ascii="Tahoma" w:hAnsi="Tahoma"/>
                <w:sz w:val="18"/>
                <w:szCs w:val="18"/>
              </w:rPr>
              <w:t>Omogočati mora izbiro različnih izpisanih formatov EKG posnetk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mogočati mora izpis snemanja ritma v realnem času (6 in 12 odvodov hkrati) na termoaktivni papir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8. </w:t>
            </w:r>
            <w:r>
              <w:rPr>
                <w:rFonts w:cs="Tahoma" w:ascii="Tahoma" w:hAnsi="Tahoma"/>
                <w:sz w:val="18"/>
                <w:szCs w:val="18"/>
              </w:rPr>
              <w:t>Imeti mora tipkovnico v slovenskem jeziku, ki omogoča pacientovih podatkov (ime, priimek, starost, višina, masa, krvni tlak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9. </w:t>
            </w:r>
            <w:r>
              <w:rPr>
                <w:rFonts w:cs="Tahoma" w:ascii="Tahoma" w:hAnsi="Tahoma"/>
                <w:sz w:val="18"/>
                <w:szCs w:val="18"/>
              </w:rPr>
              <w:t>Imeti mora program za meritve EKG in interpretacijo EKG za odrasle otroke in novorojenčke ter športnik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 imeti mora možnost uvoza delovne liste iz informacijskega sistema uporabnika  (Birpis) in prikaz delovne liste na zaslonu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ahko tudi EKG aparat, ki nudi uvoz podatkov in integracijo le-teh v informacijski sistem po protokolu kakršnega si je zamislil sam proizvajalec, v kolikor ima vzpostavljeno možnost samodejnega prejema delovne liste pacientov iz bolnišničnega informacijskega sistema Birpis21 ponudnika SRC Infonet (kar lahko poteka tudi preko datoteke odložene na s ponudnikom vnaprej dogovorjenim mestom/skupno mapo in ki vsebuje podatke strukturirane na podlagi ponudnikovih zahtev za pravilen samodejni uvoz v ponujeni sistem, ne pa to omejuje samo na ta način izmenjave podatkov) in prikaz te delovne liste na zaslonu.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21. Ponudba mora vključevati i</w:t>
            </w:r>
            <w:r>
              <w:rPr>
                <w:rFonts w:cs="Tahoma" w:ascii="Tahoma" w:hAnsi="Tahoma"/>
                <w:sz w:val="18"/>
                <w:szCs w:val="18"/>
              </w:rPr>
              <w:t>zvedbo integracije v informacijski sistem uporabnika (Birpis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ročnik bo možnost integracije z bolnišničnim informacijskim sistemom Birpis21 (v nadaljevanju BIS) preverjal pri pogodbenem vzdrževalcu bolnišničnega informacijskega sistema SRC Infonet - v kolikor bodo ponujeni sistem že poznali, tu ne bo problematik in ne bo potrebno dodatnega preverjanja V kolikor bodo kakršnekoli nejasnosti glede možnosti integracije bomo ponudnika pozvali za dopolnitev ponudbe s konkretno problematiko dokler ne bodo pridobljene vse potrebne informacije, da bo pogodbeni vzdrževalec lahko z gotovostjo rekel, da lahko opravijo integracijo. </w:t>
              <w:br/>
              <w:br/>
              <w:t xml:space="preserve">Ponudbe, katerim se na poziv k dopolnitvi ponudniki ne bodo odzvali oz. za katere ne bomo uspeli uskladiti ustreznih skupnih točk za integracijo, bodo označeni kot neustrezne. </w:t>
              <w:br/>
              <w:br/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nudniki bodo morali do roka za oddajo ponudbe, ponudbi predložitii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zjavo ponudnika SRC Infonet d.o.o., da ponujena oprema ponuja integracijo AL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kument iz katerega so razvidni protokoli in podatkovni modeli za izmenjavo podatkov z drugimi informacijskimi sistemi na podlagi katerih bo naročnik pridobil podatke o možnosti integracije od pogodbenega vzdrževalca bolnišničnega informacijskega sistema.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 ceno morajo biti vključeni vsi stroški integracije na strani ponudnika. Stroške na strani ponudnika SRC Infonet d.o.o. krije naročnik neodvisno od tega JN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22. V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 priboru aparata mora biti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10 polni EKG – pacient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4 ekstremitete elektrode in nalepke za pediatrično in neonatalno populacijo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6 prekordialnih elektrod – pumpic in nalepk za pediatrično in neonatalno populacijo možnost hitre zamenjave v kolikor nista inegrirani obe opciji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EKG kontaktni sprej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lni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zavoj papirja za vgrajen tiskalnik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vodila za uporabnika v slovenskem jeziku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3. </w:t>
            </w: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en-US"/>
              </w:rPr>
              <w:t>V</w:t>
            </w: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eastAsia="en-US"/>
              </w:rPr>
              <w:t>oziček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posebej prirejen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kovinski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s polico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s košaro za pribo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s kolesi premera minimalno 70mm, prednji kolesi morata imeti vgrajeno zavoro. Ustrezen tudi voziček s premerom koles 100 mm, pri čemer ima vsako kolo svojo zavoro. 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omogočati mora pritrditev vakuumsk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4.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akuumske elektrode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stavitev jakosti vakuuma z vsaj 5 stopnjami jakosti in sicer od 80, 120, 160, 200, 220 mbar, ustrezne tudi vakuumske elektrode, ki omogočajo nastavitev vakuuma v 4 stopnjah od 60hPa do 260 hPa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vakuumski sistem mora omogočati delovanje preko napajalne napetosti 230V pri 50Hz in lastnega akumulatorskega napajanja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omogočena mora biti menjava posamezne elektrode v primeru, če se posamezna elektroda pokvari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glava vakuumski elektrod je nameščena na teleskopski roki, ki se poljubno nastavlja od VSAJ 80cm do 110cm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pomikanje z držalom, ki je nameščeno na glavi in barvne oznake za priklop posamezn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pomik (teleskopske roke) v radiusu VSAJ 300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eastAsia="en-US"/>
              </w:rPr>
              <w:t>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elektrode morajo biti prevlečene s srebrovim kloridom, da omogočajo čim boljšo prevodnost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možnost za pritrditev na voziček, mizo ali steno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Besedilo1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25. Ponudnik mora zagotoviti vsaj 14 dnevno testiranje aparata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2: EKG aparat za potrebe internistične službe (5 kos):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2329"/>
      </w:tblGrid>
      <w:tr>
        <w:trPr>
          <w:trHeight w:val="28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KG aparat za potrebe internistične službe (5 kos)</w:t>
            </w:r>
          </w:p>
        </w:tc>
      </w:tr>
      <w:tr>
        <w:trPr>
          <w:trHeight w:val="28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Dvanajstkanalni mikroprocesorsko upravljan elektrokardiograf za snemanje EKG za otroke in odrasle s samodejno interpretacijo mer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Frekvenčno območje zajema vsaj 0,05 do 150Hz, CMMR nad 120dB</w:t>
            </w:r>
          </w:p>
          <w:p>
            <w:pPr>
              <w:pStyle w:val="Normal"/>
              <w:spacing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ins w:id="8" w:author="uporabnik" w:date="2024-04-26T07:26:00Z">
              <w:r>
                <w:rPr>
                  <w:rFonts w:eastAsia="NSimSun" w:cs="Tahoma" w:ascii="Tahoma" w:hAnsi="Tahoma"/>
                  <w:kern w:val="2"/>
                  <w:sz w:val="18"/>
                  <w:szCs w:val="18"/>
                  <w:lang w:eastAsia="zh-CN" w:bidi="hi-IN"/>
                </w:rPr>
                <w:t>ustrezen tudi EKG s frekvenčnim   območjem od 0,05 do 150 Hz in CMR ≥110 dB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Frekvenca vzorčenja signala vsaj 40.000 Hz na kan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Možnosti napajanja: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pajanje iz omrežja 100 do 240 Vac (50 – 60 HZ) in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pajanje z litijevo baterijo, ki jo je mogoče zamenjati. Baterija mora omogočati minimalno vsaj 3 ure normalnega delovanja z izpisi EKG posnetkov vsakih 15 min (2 strani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imeti mora naslednje vmesnik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2x USB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LAN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9" w:author="uporabnik" w:date="2024-04-26T07:27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WiF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0" w:author="uporabnik" w:date="2024-04-26T07:2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ustrezen tudi EKG aparat, ki ima vgrajene vmesnike 1x USB, LAN (RJ45) in Wifi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imeti mora barvni LCD zaslon velikosti diagonale najmanj 8 palcev in ločljivostjo najmanj 850x550 točk. Na zaslonu mora biti mogoče prikazati 6 in vseh 12 odvodov. Zaslon občutljiv na dotik za upravljanje z aparatom. Možnost nastavitve svetlosti zaslona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1" w:author="uporabnik" w:date="2024-04-26T07:19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imeti mora termični tiskalnik za izpis na A4 termoaktivni papir; možnost izbire hitrosti tiskanja vsaj 25 in 50mm/s, možnost izbire amplitude signala vsaj 2,5mm/mV, 5mm/mV, 10mm/mV in 20mm/mV.</w:t>
            </w:r>
          </w:p>
          <w:p>
            <w:pPr>
              <w:pStyle w:val="Golobesedilo"/>
              <w:rPr>
                <w:rFonts w:ascii="Tahoma" w:hAnsi="Tahoma" w:cs="Tahoma"/>
                <w:sz w:val="18"/>
                <w:szCs w:val="18"/>
                <w:ins w:id="14" w:author="uporabnik" w:date="2024-04-26T07:19:00Z"/>
              </w:rPr>
            </w:pPr>
            <w:ins w:id="12" w:author="uporabnik" w:date="2024-04-26T07:19:00Z">
              <w:r>
                <w:rPr>
                  <w:rFonts w:eastAsia="Tahoma" w:cs="Tahoma" w:ascii="Tahoma" w:hAnsi="Tahoma"/>
                  <w:sz w:val="18"/>
                  <w:szCs w:val="18"/>
                </w:rPr>
                <w:t xml:space="preserve"> </w:t>
              </w:r>
            </w:ins>
            <w:ins w:id="13" w:author="uporabnik" w:date="2024-04-26T07:19:00Z">
              <w:r>
                <w:rPr>
                  <w:rFonts w:cs="Tahoma" w:ascii="Tahoma" w:hAnsi="Tahoma"/>
                  <w:sz w:val="18"/>
                  <w:szCs w:val="18"/>
                </w:rPr>
                <w:t>EKG aparat lahko ima tudi drugo vrsto tiskalnika, ne le termični, vendar mora biti tiskalnik vključen v EKG aparat, EKG aparat in tiskalnik morata biti ena naprava iz razloga boljše povezljivosti in mobilnosti. Ni sprejemljiva rešitev z ločenim tiskalnikom.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omogočati mora izvoz in izpis podatkov v formatih PDF (standard PDF/A) in XML preko USB, mrežne povezave in WiF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imeti mora interni pomnilnik za najmanj 300 posnetkov in 5 minutni posnetek ritma v mirovanj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imeti mora filtre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 mišične motnje (vsaj 20, 40 in 100Hz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 motnje omrežja AC 50Hz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ahko tudi EKG, ki omogoča drugačno nastavitev mišičnih filtrov, kar je 20, 35 in 150 Hz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. omogočati mora več načinov snemanja EKG, najmanj pa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avtomatsko snemanje 12 odvodov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manualno snemanje 12 odvodov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snemanje ritma v realnem času (6 ali 12 odvodov hkrati) na termoaktivni papi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5" w:author="uporabnik" w:date="2024-04-26T07:30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snemanje daljšega EKG posnetka vseh 12 odvodov v trajanju vsaj 5 minut;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7" w:author="uporabnik" w:date="2024-04-26T07:30:00Z"/>
              </w:rPr>
            </w:pPr>
            <w:ins w:id="16" w:author="uporabnik" w:date="2024-04-26T07:30:00Z">
              <w:r>
                <w:rPr>
                  <w:rFonts w:cs="Tahoma" w:ascii="Tahoma" w:hAnsi="Tahoma"/>
                  <w:sz w:val="18"/>
                  <w:szCs w:val="18"/>
                </w:rPr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ins w:id="18" w:author="uporabnik" w:date="2024-04-26T07:30:00Z">
              <w:r>
                <w:rPr>
                  <w:rFonts w:cs="Tahoma" w:ascii="Tahoma" w:hAnsi="Tahoma"/>
                  <w:sz w:val="18"/>
                  <w:szCs w:val="18"/>
                </w:rPr>
                <w:t>ustrezen tudi EKG aparat, ki omogoča snemanje daljšega EKG posnetka (ritma) vseh 12 odvodov v trajanju 1 minute, daljši posnetek, pa se lahko izvede z ročnim pritiskom za začetek snemanja EKG in se ga po želenem časovnem  intervalu (npr. 5 minut) ročno prekine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zaznavanje srčnega spodbujevalnika s prikazom »spikov«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omogočati mora predogled posnetka in pregled posnetka iz internega spomi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 omogočati mora opozarjanje na pravilnost nameščenih elektrod, neprekinjeno ocenjevanje kakovosti signala z vizualnim prikazo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možnost samodejne sprožitve zajemanja signala in tiskanja 12 kanalnega EKG, ko je kakovost signala ustrez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 imeti mora virtualno tipkovnico, ki omogoča vpis pacientovih podatkov (ime, priimek, starost, višina, masa, krvni tlak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7.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eti mora program za avtomatske meritve EKG (HR, PR, QT, QTc, P, QRS, T) in interpretacijo EKG za odrasle in otroke. Algoritem za meritve in interpretacijo mora biti preizkušen, z rezultati dokumentiran in redno posodabljan, upoštevati mora spol in starost pacienta. Priložena mora biti dokumentacija glede algoritma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eti bralnik črtnih kod , ki mora biti kompatibilen z EKG aparatom in z informacijskim sistemom uporabnika (Birpis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 omogočati mora izbiro več metod za korekcijo QT (Qtc): Bazett, Fridericia, Framingha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. ustrezati mora naslednjim standardom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ertifikat: cTUVus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i:    EN 60601-1:2006/A1:2013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 xml:space="preserve">           EN 60601-1-2:2007 + AC 2010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EN60601-1-2:2015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EN60601-2-25:2015, ustrezen tudi certifikat 60601-2-51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IEC 62366-1:2015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EN 62304:2006+A1:20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 imeti mora možnost uvoza delovne liste iz informacijskega sistema uporabnika  (Birpis) in prikaz delovne liste na zaslonu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ahko tudi EKG aparat, ki nudi uvoz podatkov in integracijo le-teh v informacijski sistem po protokolu kakršnega si je zamislil sam proizvajalec, v kolikor ima vzpostavljeno možnost samodejnega prejema delovne liste pacientov iz bolnišničnega informacijskega sistema Birpis21 ponudnika SRC Infonet (kar lahko poteka tudi preko datoteke odložene na s ponudnikom vnaprej dogovorjenim mestom/skupno mapo in ki vsebuje podatke strukturirane na podlagi ponudnikovih zahtev za pravilen samodejni uvoz v ponujeni sistem, ne pa to omejuje samo na ta način izmenjave podatkov) in prikaz te delovne liste na zaslonu.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 ponudba mora vključevati izvedbo integracije v informacijski sistem uporabnika (Birpis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ročnik bo možnost integracije z bolnišničnim informacijskim sistemom Birpis21 (v nadaljevanju BIS) preverjal pri pogodbenem vzdrževalcu bolnišničnega informacijskega sistema SRC Infonet - v kolikor bodo ponujeni sistem že poznali, tu ne bo problematik in ne bo potrebno dodatnega preverjanja V kolikor bodo kakršnekoli nejasnosti glede možnosti integracije bomo ponudnika pozvali za dopolnitev ponudbe s konkretno problematiko dokler ne bodo pridobljene vse potrebne informacije, da bo pogodbeni vzdrževalec lahko z gotovostjo rekel, da lahko opravijo integracijo. </w:t>
              <w:br/>
              <w:br/>
              <w:t xml:space="preserve">Ponudbe, katerim se na poziv k dopolnitvi ponudniki ne bodo odzvali oz. za katere ne bomo uspeli uskladiti ustreznih skupnih točk za integracijo, bodo označeni kot neustrezne. </w:t>
              <w:br/>
              <w:br/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nudniki bodo morali do roka za oddajo ponudbe, ponudbi predložitii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zjavo ponudnika SRC Infonet d.o.o., da ponujena oprema ponuja integracijo AL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kument iz katerega so razvidni protokoli in podatkovni modeli za izmenjavo podatkov z drugimi informacijskimi sistemi na podlagi katerih bo naročnik pridobil podatke o možnosti integracije od pogodbenega vzdrževalca bolnišničnega informacijskega sistema.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 ceno morajo biti vključeni vsi stroški integracije na strani ponudnika. Stroške na strani ponudnika SRC Infonet d.o.o. krije naročnik neodvisno od tega JN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. v priboru aparata mora biti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10 polni EKG – pacient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4 ekstremitetne vakuumske elektrode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6 prekordialnih vakuumsk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EKG kontaktni sprej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napajalni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zavoj papirja za vgrajen tiskalnik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navodila za uporabnika v slovenskem jeziku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. voziček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osebej prirejen dotičnemu EKG aparatu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mogoča fiksacijo EKG aparata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ovinsk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polico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košaro za pribo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kolesi premera minimalno 70mm, prednji kolesi morata imeti vgrajeno zavoro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Lahko tudi voziček s premerom koles več kot 70mm, zavore pa so nameščene na vseh kolesih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mogočati mora pritrditev vakuumskih elektro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sistem avtomatskih vakuumskih elektrod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stavitev jakosti vakuuma z različnimi stopnjami,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- vakuumski sistem mora omogočati  delovanje iz baterije ekg aparata. 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omogočena mora biti menjava posamezne elektrode v primeru okvare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glava vakuumski elektrod je nameščena na teleskopski roki, z nastavljivo dolžino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pomikanje z držalom, ki je nameščeno na glavi in barvne oznake za priklop posameznih elektrod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pomik (teleskopske roke) v radiusu VSAJ 30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možnost za pritrditev na voziček, mizo ali ste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nudnik mora zagotoviti vsaj 14. dnevno testiranje aparata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 Kompatibilen bralnik črtne kod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hi-IN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hi-I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kern w:val="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eastAsia="Times New Roman" w:cs="Tahoma"/>
      <w:kern w:val="2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character" w:styleId="BesedilooblakaZnak">
    <w:name w:val="Besedilo oblačka Znak"/>
    <w:qFormat/>
    <w:rPr>
      <w:rFonts w:ascii="Segoe UI" w:hAnsi="Segoe UI" w:eastAsia="Calibri" w:cs="Segoe UI"/>
      <w:kern w:val="2"/>
      <w:sz w:val="18"/>
      <w:szCs w:val="18"/>
    </w:rPr>
  </w:style>
  <w:style w:type="character" w:styleId="GolobesediloZnak">
    <w:name w:val="Golo besedilo Znak"/>
    <w:qFormat/>
    <w:rPr>
      <w:rFonts w:ascii="Calibri" w:hAnsi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olobesedilo">
    <w:name w:val="Golo besedilo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29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4-04-26T06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