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ECIFIKACIJE</w:t>
      </w:r>
    </w:p>
    <w:p>
      <w:pPr>
        <w:pStyle w:val="Normal"/>
        <w:spacing w:lineRule="atLeast" w:line="10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73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3"/>
        <w:gridCol w:w="647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ročnik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0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Splošna bolnišnica "dr. Franca Derganca" Nova Goric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1033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Ulica padlih borcev 13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G5BC2FC14A405421BA79F5FEC63BD00E3n1_PGB3D8D77D2D654902AEB821305A1A12BC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5290 Šempeter pri Gorici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znaka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0-12/2023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eastAsia="HG Mincho Light J;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edmet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G Mincho Light J;Calibri" w:cs="Tahoma" w:ascii="Tahoma" w:hAnsi="Tahoma"/>
                <w:b/>
                <w:bCs/>
                <w:color w:val="000000"/>
                <w:sz w:val="18"/>
                <w:szCs w:val="18"/>
              </w:rPr>
              <w:t>Ureditev kompresorske postaje v SB NG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875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nimalne zahtevane tehnične specifikacije in funkcionalnost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11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1.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 xml:space="preserve"> Kompresorska postaja skladna z zahtevami EN ISO 7396-1, sestavljena iz: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1 x vijačni kompresor Power System Pascal 11-13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Nominalna moč: 11 kW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Maksimalni delovni tlak: 13 barg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Kapaciteta: 1150 l/min (pri 12,5barg)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Dimenzija: 104 x 70 x 100 cm; masa: 190 kg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Priklop: 3/4"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Glasnost: 69 dB(A)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1 x vijačni kompresor Power System Industrial 11-13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Nominalna moč: 11 kW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Maksimalni delovni tlak: 13 barg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Kapaciteta: 1380 l/min (pri 13barg)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Dimenzija: 112 x 58 x 101 cm; masa: 228 kg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Priklop: 3/4"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Glasnost: 64 dB(A)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1 x vijačni kompresor Balma BK2100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Nominalna moč: 15 kW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Maksimalni delovni tlak: 12 barg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Kapaciteta: 1680 l/min (pri 12barg)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Dimenzija: 138 x 73 x 93 cm; masa: 487 kg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Priklop: 3/4"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Glasnost: 87 dB(A)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eastAsia="sl-SI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bstoječe kompresorje (2 x Power System Pascal 11-13, 1 x Balma BK2100 je potrebno odklopiti od distribucijskega sistema KZ, zamenjati obstoječi priklop kompresorjev ter zagotoviti funkcionalno celoto kompresorske postaje.</w:t>
            </w:r>
          </w:p>
        </w:tc>
      </w:tr>
      <w:tr>
        <w:trPr>
          <w:trHeight w:val="42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Odklop obstoječe vertikalne pocinkana tlačne posode vsebnosti 1500 l / 16 barov in priklop nove (obstoječa) ter predelava in priklop druge (obstoječe) vertikalne pocinkana tlačne posode vsebnosti 1500 l / 16 barov.</w:t>
            </w:r>
          </w:p>
        </w:tc>
      </w:tr>
      <w:tr>
        <w:trPr>
          <w:trHeight w:val="226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4 x elektronski izpust kondenzata.</w:t>
            </w:r>
          </w:p>
        </w:tc>
      </w:tr>
      <w:tr>
        <w:trPr>
          <w:trHeight w:val="211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Dobava in montaža postaje za filtriranje zraka. Skupina filtrov s predfilterjem, aktivnim ogljem in filtrom za delce. Postaja za filtriranje zraka: Delovni tlak: 16 barov. Pretok 144 m³/h pri 7 barih oz. 190 m³/h pri 12 barih. Min. velikost ločevalnega predfiltra: 0,01 µm. Vsebnost preostalega olja v predfiltru: &lt; 0,01 mg/m³. Prepustnost filtra za delce: 0,04 %</w:t>
            </w:r>
          </w:p>
        </w:tc>
      </w:tr>
      <w:tr>
        <w:trPr>
          <w:trHeight w:val="20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Sistem za ločevanje olja in vode za pripravo kondenzata iz sistemov za stisnjen zrak in odstranjevanje</w:t>
            </w:r>
          </w:p>
          <w:p>
            <w:pPr>
              <w:pStyle w:val="Standard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v kanalizacijo.</w:t>
            </w:r>
          </w:p>
        </w:tc>
      </w:tr>
      <w:tr>
        <w:trPr>
          <w:trHeight w:val="26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 Ekspanzijska posoda za razbremenitev tlaka mešanice kondenzata in zraka pred vstopom v separator olja in vode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tornina: 50 litrov</w:t>
            </w:r>
          </w:p>
        </w:tc>
      </w:tr>
      <w:tr>
        <w:trPr>
          <w:trHeight w:val="311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2 x kompaktna naprava za kondicioniranje komprimiranega zraka na raven kvalitete zahtevane za medicinske potrebe skladno z evropsko knjigo zdravil (European Pharmacopoeia), sestavljen iz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predfiltrne stopnje za odstranitev vodnih in oljih aerosolov do velikosti 0,01 mikron, filter z avtomatskim odvodnjavanjem, razbremenilnim ventilom in prikazom nivoj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visokozmogljiv ogljeni filter v 2.stopnji filtracije za adsorbcijo oljnih hlapov in vonjav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ladno regenerativen adsorbcijski sušilnik, ki zmanjša temperaturo rosišča na -40°C in hkrati adsorbira CO2, NO in NO2 ter SO2 delce pod zakonsko mejo. Regeneracija se izvaja z regeneracijskim zrakom. Napravi se komunikacijsko povežeta na obstoječi signalni bolnišnični sistem in morata biti kompatibilni z Dräger AMS LL Monitor.</w:t>
            </w:r>
          </w:p>
        </w:tc>
      </w:tr>
      <w:tr>
        <w:trPr>
          <w:trHeight w:val="311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2x Reducirna proga za redukcijo komprimiranega zraka na 5 in 8 bar, sestavljena iz dvojne vzporedne reducirne proge za vsako tlačno stopnjo, z zaporno pipo pred in za reducirnim ventilom, manometrom na izstopu obeh stopenj, skupne kapacitete 250 m3/h na 5 bar in 180m3 /h pri 8 bar. Napravi se komunikacijsko povežeta na obstoječi signalni bolnišnični sistem in morata biti kompatibilni z Dräger AMS LL Monitor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Razdelilni blok za povezavo z plinsko regulacijsko postajo za distribucijo plina v bolnišnična območja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 Dobava, montaža, spustitev v pogon in šolanje uporabnikov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11. 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Dobava in montaža specialne bakrene cevi kvalitete SF-Cu za medicinske pline po DIN 1786, DIN 13260 in DIN 17671, vlečena, razmaščena, zaprta s plastičnimi čepi, komplet z dodatkom za razrez in spajanje,, komplet z vsemi potrebnimi koleni, odcepi, reducirji in izogibnimi loki, komplet z vsem potrebnim montažnim, tesnilnim in pritrdilnim materialom. Spajanje se izvede s sistemom trdega spajkanja pri 710°C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Cu fi 15x1 mm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Cu fi 22x1 mm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Cu fi 28x1,5 mm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12. Spojni kosi iz bakra za spajkanje po DIN 2859, DIN 2861 in 2863, za spajanje cevi, izvedbo sprememb smeri cevovodov, izvedbo odcepov in izvedbo zmanjševanj cevovodov, skupaj z materialom za trdo spajkanje pri 710° C s spajko, ki vsebuje srebro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65% vrednosti cevi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13. Izvedba priključitve medicinskih tehničnih plinov v obstoječi kompresorski postaji v kleti objekta. Vključno zaporne armature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Zaporne armature primerne za medicinske pline in vakuum izdelane iz nerjavečega jekla, brezmastne izvedbe, z ročico z varovalko za preprečitev nepooblaščenega zapiranja, označeni skladno z DIN EN19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DN1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DN20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14. Obešala in pritrdilni material razvoda medicinskih plinov, izdelan iz profilov, obešal, vijakov in navojnih palic primernih za uporabo v kombinaciji z bakreno inštalacijo. Vključno z fksnimi točkami. Preprečen stik bakrene instalacije z drugimi materiali (prevsem jeklo) z nemenom preprečevanja eletkrokorozije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 xml:space="preserve">15. Tlačni preiskus inštalacije stisnjenega zraka in kisika inertnim plinom z 1,5 kratnikom največjega delovnega tlaka, vendar najmanj 12 bar (brez samozapornih vtičnic na odvzemnih mestih), in nato po 24 urah preskus na tesnost z 1,5 kratnikom največjega delovnega tlaka, oziroma 8 bar (s samozapornimi vtičnicami na odvzemnih mestih)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Prepihava in polnjenje  posamezne inštalacije z odgovarjajočo vrsto plina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16. Prepihovanje inštalacij medicinskih plinov z medicinskim komprimiranim zrakom (definiran po ISO 7396) ali dušikom iz jeklenk z kontrolo kvalitete oz. čistoče na odjemnih mestih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17. Preizkus tesnosti armatur in ventilov skladno z protokolom. Vključno izdelava zapisnika tlačni plinski sistemi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18. Preizkus tesnosti varnostnih ventilov skladno z protokolom. Vključno izdelava zapisnika tlačni plinski sistemi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19. Preizkus tesnosti na dokončanih instalacijah skladno z protokolom. Vključno izdelava zapisnika tlačni plinski sistemi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20. Preizkus skupnega pretoka in potisnega tlaka z simulacijo delovnih pogojev skladno z protokolom. Vključno izdelava zapisnika tlačni plinski sistemi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21. Preizkusi signalnih sistemov skladno z protokolom. Vključno izdelava zapisnika tlačni plinski sistemi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22. Samolepilne puščice za označitev smeri pretoka ter z napisom vrste medija (Komprimiran zrak) in tlačno stopnjo (6 bar) ; v RAL barvi za komprimiran zrak po DIN 2403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23. A testi, zapisniki, zaključna spričevala…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24. Vrtanje lukenj, izdelava različnih utorov in druga gradbena dela za nemoteno izvedbo instalacij komprimiranega zraka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25. Pripravljalna dela komplet z zarisovanjem in zaključnimi deli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26. Elektro dela, nova ustrezna elektro omarica, povezava vseh komponent kompresorske postaje, zapisniki, meritve, izdaja spričevala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27. Demontaža obstoječe inštalacije komprimiranega zraka, pocinkane tlačne posode in odvoz na deponijo.</w:t>
            </w:r>
          </w:p>
        </w:tc>
      </w:tr>
      <w:tr>
        <w:trPr>
          <w:trHeight w:val="38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Times New Roman" w:cs="Tahoma"/>
                <w:kern w:val="0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sl-SI"/>
              </w:rPr>
              <w:t>28. Zavarovalni, transportni in splošni manipulativni stroški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podaj podpisani pooblaščeni predstavnik ponudnika izjavljam, da ponujeno blago/vse storitve v celoti ustreza/jo zgoraj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vedenim opisom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68910</wp:posOffset>
                </wp:positionV>
                <wp:extent cx="6058535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3060"/>
                              <w:gridCol w:w="2887"/>
                            </w:tblGrid>
                            <w:tr>
                              <w:trPr/>
                              <w:tc>
                                <w:tcPr>
                                  <w:tcW w:w="95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V/na </w:t>
                                  </w:r>
                                  <w:r>
                                    <w:fldChar w:fldCharType="begin">
                                      <w:ffData>
                                        <w:name w:val="Besedil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, dne </w:t>
                                  </w:r>
                                  <w:r>
                                    <w:fldChar w:fldCharType="begin">
                                      <w:ffData>
                                        <w:name w:val="Besedil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Zastopnik/prokurist (ime in priimek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Ž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89.25pt;mso-wrap-distance-left:0pt;mso-wrap-distance-right:9.05pt;mso-wrap-distance-top:0pt;mso-wrap-distance-bottom:0pt;margin-top:1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5"/>
                        <w:gridCol w:w="3060"/>
                        <w:gridCol w:w="2887"/>
                      </w:tblGrid>
                      <w:tr>
                        <w:trPr/>
                        <w:tc>
                          <w:tcPr>
                            <w:tcW w:w="95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V/na </w:t>
                            </w:r>
                            <w:r>
                              <w:fldChar w:fldCharType="begin">
                                <w:ffData>
                                  <w:name w:val="Besedil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dne </w:t>
                            </w:r>
                            <w:r>
                              <w:fldChar w:fldCharType="begin">
                                <w:ffData>
                                  <w:name w:val="Besedil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Zastopnik/prokurist (ime in priimek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Žig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an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od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</w:rPr>
  </w:style>
  <w:style w:type="character" w:styleId="Privzetapisavaodstavka">
    <w:name w:val="Privzeta pisava odstavka"/>
    <w:qFormat/>
    <w:rPr/>
  </w:style>
  <w:style w:type="character" w:styleId="WW8Num2z0">
    <w:name w:val="WW8Num2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Privzetapisavaodstavka2">
    <w:name w:val="Privzeta pisava odstavka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ahoma" w:hAnsi="Tahoma" w:eastAsia="Times New Roman" w:cs="Tahoma"/>
      <w:kern w:val="2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Privzetapisavaodstavka1">
    <w:name w:val="Privzeta pisava odstavka1"/>
    <w:qFormat/>
    <w:rPr/>
  </w:style>
  <w:style w:type="character" w:styleId="WWPrivzetapisavaodstavka">
    <w:name w:val="WW-Privzeta pisava odstavka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  <w:kern w:val="2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  <w:kern w:val="2"/>
    </w:rPr>
  </w:style>
  <w:style w:type="character" w:styleId="NogaZnak">
    <w:name w:val="Noga Znak"/>
    <w:qFormat/>
    <w:rPr>
      <w:rFonts w:ascii="Calibri" w:hAnsi="Calibri" w:eastAsia="Calibri" w:cs="Calibri"/>
      <w:kern w:val="2"/>
      <w:sz w:val="22"/>
      <w:szCs w:val="22"/>
    </w:rPr>
  </w:style>
  <w:style w:type="character" w:styleId="Pripombasklic2">
    <w:name w:val="Pripomba – sklic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Calibri" w:hAnsi="Calibri" w:eastAsia="Calibri" w:cs="Calibri"/>
      <w:kern w:val="2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kern w:val="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2">
    <w:name w:val="Pripomba – besedilo Znak2"/>
    <w:qFormat/>
    <w:rPr>
      <w:rFonts w:ascii="Calibri" w:hAnsi="Calibri" w:eastAsia="Calibri" w:cs="Calibri"/>
      <w:kern w:val="2"/>
    </w:rPr>
  </w:style>
  <w:style w:type="character" w:styleId="ZadevapripombeZnak1">
    <w:name w:val="Zadeva pripombe Znak1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3">
    <w:name w:val="Na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1">
    <w:name w:val="Balloon Text1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Pripombabesedilo1">
    <w:name w:val="Pripomba – besedilo1"/>
    <w:basedOn w:val="Normal"/>
    <w:qFormat/>
    <w:pPr/>
    <w:rPr>
      <w:sz w:val="20"/>
      <w:szCs w:val="20"/>
    </w:rPr>
  </w:style>
  <w:style w:type="paragraph" w:styleId="CommentSubject1">
    <w:name w:val="Comment Subject1"/>
    <w:basedOn w:val="Pripombabesedilo1"/>
    <w:next w:val="Pripombabesedilo1"/>
    <w:qFormat/>
    <w:pPr/>
    <w:rPr>
      <w:b/>
      <w:bCs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Preoblikovanobesedilo">
    <w:name w:val="Preoblikovano besedil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ripombabesedilo2">
    <w:name w:val="Pripomba – besedilo2"/>
    <w:basedOn w:val="Normal"/>
    <w:qFormat/>
    <w:pPr/>
    <w:rPr>
      <w:sz w:val="20"/>
      <w:szCs w:val="20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l-SI" w:bidi="hi-IN" w:eastAsia="zh-CN"/>
    </w:rPr>
  </w:style>
  <w:style w:type="paragraph" w:styleId="Vsebinaokvira">
    <w:name w:val="Vsebina okvira"/>
    <w:basedOn w:val="TextBody"/>
    <w:qFormat/>
    <w:pPr/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Company>Praetor d.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35:00Z</dcterms:created>
  <dc:creator>Praetor d.o.o.</dc:creator>
  <dc:description/>
  <cp:keywords/>
  <dc:language>en-US</dc:language>
  <cp:lastModifiedBy>uporabnik</cp:lastModifiedBy>
  <cp:lastPrinted>2016-04-01T12:08:00Z</cp:lastPrinted>
  <dcterms:modified xsi:type="dcterms:W3CDTF">2023-10-11T06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Files_P1021n1_P0">
    <vt:lpwstr>Splošna bolnišnica "dr. Franca Derganca" Nova Gorica</vt:lpwstr>
  </property>
  <property fmtid="{D5CDD505-2E9C-101B-9397-08002B2CF9AE}" pid="5" name="MFiles_P1021n1_P1033">
    <vt:lpwstr>Ulica padlih borcev 13A</vt:lpwstr>
  </property>
  <property fmtid="{D5CDD505-2E9C-101B-9397-08002B2CF9AE}" pid="6" name="MFiles_P1045">
    <vt:lpwstr>260-11/2018</vt:lpwstr>
  </property>
  <property fmtid="{D5CDD505-2E9C-101B-9397-08002B2CF9AE}" pid="7" name="MFiles_P1046">
    <vt:lpwstr>Mamografski aparat - operativni leasing</vt:lpwstr>
  </property>
  <property fmtid="{D5CDD505-2E9C-101B-9397-08002B2CF9AE}" pid="8" name="MFiles_PG5BC2FC14A405421BA79F5FEC63BD00E3n1_PGB3D8D77D2D654902AEB821305A1A12BC">
    <vt:lpwstr>5290 Šempeter pri Gorici</vt:lpwstr>
  </property>
  <property fmtid="{D5CDD505-2E9C-101B-9397-08002B2CF9AE}" pid="9" name="ScaleCrop">
    <vt:bool>0</vt:bool>
  </property>
  <property fmtid="{D5CDD505-2E9C-101B-9397-08002B2CF9AE}" pid="10" name="ShareDoc">
    <vt:bool>0</vt:bool>
  </property>
</Properties>
</file>