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2/2023</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Ureditev kompresorske postaje v SB NG</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w:t>
      </w:r>
      <w:r>
        <w:rPr>
          <w:rFonts w:cs="Tahoma" w:ascii="Tahoma" w:hAnsi="Tahoma"/>
          <w:sz w:val="18"/>
          <w:szCs w:val="18"/>
          <w:u w:val="single"/>
          <w:lang w:val="sl-SI"/>
        </w:rPr>
        <w:t>izpolni vsak gospodarski subjekt vključen v izvedbo javnega naročila</w:t>
      </w:r>
      <w:r>
        <w:rPr>
          <w:rFonts w:cs="Tahoma" w:ascii="Tahoma" w:hAnsi="Tahoma"/>
          <w:sz w:val="18"/>
          <w:szCs w:val="18"/>
          <w:lang w:val="sl-SI"/>
        </w:rPr>
        <w:t xml:space="preserve">.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1726674996"/>
            <w:bookmarkStart w:id="1" w:name="__Fieldmark__5_1726674996"/>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1726674996"/>
            <w:bookmarkStart w:id="3" w:name="__Fieldmark__6_1726674996"/>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rFonts w:ascii="Tahoma" w:hAnsi="Tahoma" w:cs="Tahoma"/>
          <w:b/>
          <w:b/>
          <w:sz w:val="18"/>
          <w:szCs w:val="18"/>
          <w:lang w:val="sl-SI"/>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zpolnjuje pogoje, določene v Zakonu o zdravilih in medicinskih  pripomočkih o registraciji dobavitelja medicinskih pripomočkov ter ima CE certifikat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je ponujena oprema nov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obdobje sedmih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ima najmanj  1 referenco o dobavi in montaži opreme (v obdobju zadnjih štirih let pred objavo javnega naročila) enakega tipa kot opremo, ki jo je ponudil. Naročnik bo kot ustrezno referenco upošteval referenco dobave in montaže kompresorske postaj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bo opremo, ki je predmet pogodbe, dobavil DDP (Delivered Duty Paid; Incoterms 2020) na sedež naročnika razloženo in montirano, izvedel usposabljanje osebja naročnika ter “zagon v živo” v roku 120  dni od dneva podpisa pogodb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12-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obdobje sedmih (7) let zagotavljal pooblaščeno servisno službo, preko katere bo izvajal servisne preglede in popravila skladno z navodili proizvajalca, oziroma na poziv naročnika v najkrajšem možnem času ter popravila opreme izven garancijskega roka (odzivni čas za odpravo napak, pomanjkljivosti ali okvar ponujene opreme najdalj dvainsedemdeset (72) ur od sprejema sporočila o okvari).Odprava napak, pomanjkljivosti ali okvar največ v 10-ih delovnih dneh, zagotavljanje originalnih rezervnih delov in njihovo vgraditev.V kolikor se napaka na opremi ne odpravi v 15-ih delovnih dneh urah, izvajalec priskrbi vsaj enakovredno nadomestno opremo, dokler napaka ni odpravljena. V času popravila mora izvajalec dostaviti nadomestno opremo na svoje stroške naročniku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montaži in vzpostavitv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 certifikat skladno z veljavno zakonodajo v RS in EU in CE označbo, ki to potrjuje. Nalepka naj bo po možnosti pritr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del primopredajo in usposabljanje  osebja naročnika (najmanj enega za rokovanje z dobavljeno opremo) ter “zagon v živo” v roku 120 dni od dneva podpisa pogodbe. Potrdilo o usposabljanju se zagotovi s podpisi vseh udeleženih.</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roku 3-eh mesecev po opravljeni montaži in »zagonu v živo« organiziral za tri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naročnika, s podpisom potrdi izobraževanje. Seznam udeležencev, ki so se izobraževanja udeležili, pripravi prodajalec in ga dostavi v nabavno služb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 Naknadno naročnik ne bo priznaval nobenih stroškov, ki niso zajeti v ponudbeno ceno.</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Odlog pla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 za dobavljeno opremo v 6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za vzdrževanje opreme za obdobje sedmih (7) let in sicer 60 dni (Plačilni rok po pogodbi bo najdaljši, kot ga dopuščajo oziroma ga bodo dopuščali vsakokratni veljavni predpisi.), po izvedbi; v posameznem letu skupaj največ do višine 1/7 revaloriziranega zneska vzdrževanj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52:00Z</dcterms:created>
  <dc:creator>Praetor d.o.o.</dc:creator>
  <dc:description/>
  <cp:keywords/>
  <dc:language>en-US</dc:language>
  <cp:lastModifiedBy>uporabnik</cp:lastModifiedBy>
  <dcterms:modified xsi:type="dcterms:W3CDTF">2023-10-11T06: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