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ECIFIKACIJE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733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3"/>
        <w:gridCol w:w="647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ročnik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0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Splošna bolnišnica dr. Franca Derganca Nova Goric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1033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Ulica padlih borcev 13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G5BC2FC14A405421BA79F5FEC63BD00E3n1_PGB3D8D77D2D654902AEB821305A1A12BC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5290 Šempeter pri Gorici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znaka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70-23/2023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edmet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HG Mincho Light J;Times New Roman"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  <w:t>Hladilne, zamrzovalne in grelne naprave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lop 1: Hladilnik – laboratorijski (podpultni – steklena vrata) (22 kos)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329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33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. Laboratorijski hladilnik za zdravila s steklenimi vrati in policam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bookmarkStart w:id="0" w:name="Besedilo12_Copy_1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  <w:bookmarkEnd w:id="0"/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2. Možnost zaklepa: digitalna ali manualna ključavnic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  <w:ins w:id="3" w:author="uporabnik" w:date="2024-04-03T14:06:00Z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3. </w:t>
            </w:r>
            <w:del w:id="0" w:author="uporabnik" w:date="2024-04-03T14:06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 xml:space="preserve">Z možnostjo nastavitve temperature 0 - 16°C </w:delText>
              </w:r>
            </w:del>
            <w:del w:id="1" w:author="uporabnik" w:date="2024-04-03T14:06:00Z">
              <w:r>
                <w:rPr>
                  <w:rFonts w:cs="Tahoma" w:ascii="Tahoma" w:hAnsi="Tahoma"/>
                  <w:sz w:val="18"/>
                  <w:szCs w:val="18"/>
                </w:rPr>
                <w:delText xml:space="preserve">( dovoljena odstopanja </w:delText>
              </w:r>
            </w:del>
            <w:del w:id="2" w:author="uporabnik" w:date="2024-04-03T14:06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>± 5%)</w:delText>
              </w:r>
            </w:del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ins w:id="5" w:author="uporabnik" w:date="2024-04-08T07:29:00Z"/>
              </w:rPr>
            </w:pPr>
            <w:ins w:id="4" w:author="uporabnik" w:date="2024-04-03T14:06:00Z">
              <w:r>
                <w:rPr>
                  <w:rFonts w:cs="Tahoma" w:ascii="Tahoma" w:hAnsi="Tahoma"/>
                  <w:sz w:val="18"/>
                  <w:szCs w:val="18"/>
                </w:rPr>
                <w:t>Hladilniki morajo imeti možnost nastavitve temperature najmanj v območju 2-8 °C , lahko je pa območje tudi širše.</w:t>
              </w:r>
            </w:ins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ins w:id="6" w:author="uporabnik" w:date="2024-04-08T07:29:00Z">
              <w:r>
                <w:rPr>
                  <w:rFonts w:cs="Tahoma" w:ascii="Tahoma" w:hAnsi="Tahoma"/>
                  <w:sz w:val="18"/>
                  <w:szCs w:val="18"/>
                </w:rPr>
                <w:t>Lahko hladilnik pri katerih je temperatura nastavljena na 5stC, dovoljujejo pa odstopanje +/-3 K.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Garancija 36 mesecev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5. Rok dobave: </w:t>
            </w:r>
            <w:del w:id="7" w:author="uporabnik" w:date="2024-03-27T11:12:00Z">
              <w:r>
                <w:rPr>
                  <w:rFonts w:cs="Tahoma" w:ascii="Tahoma" w:hAnsi="Tahoma"/>
                  <w:sz w:val="18"/>
                  <w:szCs w:val="18"/>
                </w:rPr>
                <w:delText>30</w:delText>
              </w:r>
            </w:del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ins w:id="8" w:author="uporabnik" w:date="2024-03-27T11:12:00Z">
              <w:r>
                <w:rPr>
                  <w:rFonts w:cs="Tahoma" w:ascii="Tahoma" w:hAnsi="Tahoma"/>
                  <w:sz w:val="18"/>
                  <w:szCs w:val="18"/>
                </w:rPr>
                <w:t xml:space="preserve">45 </w:t>
              </w:r>
            </w:ins>
            <w:r>
              <w:rPr>
                <w:rFonts w:cs="Tahoma" w:ascii="Tahoma" w:hAnsi="Tahoma"/>
                <w:sz w:val="18"/>
                <w:szCs w:val="18"/>
              </w:rPr>
              <w:t>dni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. Velikost hladilnika: podpultni </w:t>
            </w:r>
            <w:del w:id="9" w:author="uporabnik" w:date="2024-04-08T10:54:00Z">
              <w:r>
                <w:rPr>
                  <w:rFonts w:cs="Tahoma" w:ascii="Tahoma" w:hAnsi="Tahoma"/>
                  <w:sz w:val="18"/>
                  <w:szCs w:val="18"/>
                </w:rPr>
                <w:delText>(š/g/v = 60/62/80cm ( dovoljena odstopanja ± 5%))</w:delText>
              </w:r>
            </w:del>
            <w:ins w:id="10" w:author="uporabnik" w:date="2024-04-08T10:53:00Z">
              <w:r>
                <w:rPr>
                  <w:rFonts w:cs="Tahoma" w:ascii="Tahoma" w:hAnsi="Tahoma"/>
                  <w:sz w:val="18"/>
                  <w:szCs w:val="18"/>
                </w:rPr>
                <w:t>maksimalna š/g/v  = 63/65/84 cm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Neto prostornina hladilnika: 140 L ( dovoljena odstopanja ± 10%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CE certifika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. Glasnost: do 47 dB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 Digitalni prikaz temperatu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Avtomatsko odtajanj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 Možnost namestitve interne sonde za zunanji merilec temperatu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 Hladilnik mora biti kalibriran s certifikatom akreditiranega laboratorija v Sloveniji</w:t>
            </w:r>
            <w:ins w:id="11" w:author="uporabnik" w:date="2024-04-08T10:50:00Z">
              <w:r>
                <w:rPr>
                  <w:rFonts w:cs="Tahoma" w:ascii="Tahoma" w:hAnsi="Tahoma"/>
                  <w:sz w:val="18"/>
                  <w:szCs w:val="18"/>
                </w:rPr>
                <w:t xml:space="preserve">. Čas meritev za kalibracijo želimo 24 ur. </w:t>
              </w:r>
            </w:ins>
            <w:ins w:id="12" w:author="uporabnik" w:date="2024-04-08T10:59:00Z">
              <w:r>
                <w:rPr>
                  <w:rFonts w:cs="Tahoma" w:ascii="Tahoma" w:hAnsi="Tahoma"/>
                  <w:sz w:val="18"/>
                  <w:szCs w:val="18"/>
                </w:rPr>
                <w:t xml:space="preserve"> Želimo akreditirano kalibracijo v najmanj 10 točkah. </w:t>
              </w:r>
            </w:ins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 Hladilnik je potrebno validirati po 4 letih. Validacija mora biti izvedena v skladu z zahtevami in določili Pravilnika o sistemu za sprejem, shranjevanje in sledljivost zdravil ter drugimi standardi in priporočili o spremljanju in beleženju hladne verige, cepljenju in hrambi zdravil. Validacija mora biti izvedena z merilniki temperature, ki imajo akreditirane kalibracijske certifikat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>Sklop 2 Hladilnik – laboratorijski (podpultni – polna vrata) (1 kos)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329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33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.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Laboratorijski hladilnik za zdravila s policami in integrirano ključavnic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  <w:ins w:id="16" w:author="uporabnik" w:date="2024-04-03T14:06:00Z"/>
              </w:rPr>
            </w:pPr>
            <w:del w:id="13" w:author="uporabnik" w:date="2024-04-03T14:06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 xml:space="preserve">2. Z možnostjo nastavitve temperature 0 - 16°C </w:delText>
              </w:r>
            </w:del>
            <w:del w:id="14" w:author="uporabnik" w:date="2024-04-03T14:06:00Z">
              <w:r>
                <w:rPr>
                  <w:rFonts w:cs="Tahoma" w:ascii="Tahoma" w:hAnsi="Tahoma"/>
                  <w:sz w:val="18"/>
                  <w:szCs w:val="18"/>
                </w:rPr>
                <w:delText xml:space="preserve">( dovoljena odstopanja </w:delText>
              </w:r>
            </w:del>
            <w:del w:id="15" w:author="uporabnik" w:date="2024-04-03T14:06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>± 5%)</w:delText>
              </w:r>
            </w:del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ins w:id="18" w:author="uporabnik" w:date="2024-04-08T07:30:00Z"/>
              </w:rPr>
            </w:pPr>
            <w:ins w:id="17" w:author="uporabnik" w:date="2024-04-03T14:06:00Z">
              <w:r>
                <w:rPr>
                  <w:rFonts w:cs="Tahoma" w:ascii="Tahoma" w:hAnsi="Tahoma"/>
                  <w:sz w:val="18"/>
                  <w:szCs w:val="18"/>
                </w:rPr>
                <w:t>2. Hladilniki morajo imeti možnost nastavitve temperature najmanj v območju 2-8 °C , lahko je pa območje tudi širše.</w:t>
              </w:r>
            </w:ins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ins w:id="19" w:author="uporabnik" w:date="2024-04-08T07:30:00Z">
              <w:r>
                <w:rPr>
                  <w:rFonts w:cs="Tahoma" w:ascii="Tahoma" w:hAnsi="Tahoma"/>
                  <w:sz w:val="18"/>
                  <w:szCs w:val="18"/>
                </w:rPr>
                <w:t>Lahko hladilnik pri katerih je temperatura nastavljena na 5stC, dovoljujejo pa odstopanje +/-3 K.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3.</w:t>
            </w:r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Garancija 36 mesecev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4. Rok dobave:</w:t>
            </w:r>
            <w:del w:id="20" w:author="uporabnik" w:date="2024-03-27T11:12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 xml:space="preserve"> 30</w:delText>
              </w:r>
            </w:del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 </w:t>
            </w:r>
            <w:ins w:id="21" w:author="uporabnik" w:date="2024-03-27T11:13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 xml:space="preserve">45 </w:t>
              </w:r>
            </w:ins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dni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  <w:ins w:id="25" w:author="uporabnik" w:date="2024-04-08T10:47:00Z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5. Velikost hladilnika: podpultni </w:t>
            </w:r>
            <w:del w:id="22" w:author="uporabnik" w:date="2024-04-08T10:48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 xml:space="preserve">(š/g/v = 60/62/80cm </w:delText>
              </w:r>
            </w:del>
            <w:del w:id="23" w:author="uporabnik" w:date="2024-04-08T10:48:00Z">
              <w:r>
                <w:rPr>
                  <w:rFonts w:cs="Tahoma" w:ascii="Tahoma" w:hAnsi="Tahoma"/>
                  <w:sz w:val="18"/>
                  <w:szCs w:val="18"/>
                </w:rPr>
                <w:delText xml:space="preserve">( dovoljena odstopanja </w:delText>
              </w:r>
            </w:del>
            <w:del w:id="24" w:author="uporabnik" w:date="2024-04-08T10:48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>± 5%))</w:delText>
              </w:r>
            </w:del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ins w:id="26" w:author="uporabnik" w:date="2024-04-08T10:47:00Z">
              <w:r>
                <w:rPr>
                  <w:rFonts w:eastAsia="Tahoma" w:cs="Tahoma" w:ascii="Tahoma" w:hAnsi="Tahoma"/>
                  <w:kern w:val="2"/>
                  <w:sz w:val="18"/>
                  <w:szCs w:val="18"/>
                  <w:lang w:eastAsia="en-US"/>
                </w:rPr>
                <w:t xml:space="preserve"> </w:t>
              </w:r>
            </w:ins>
            <w:ins w:id="27" w:author="uporabnik" w:date="2024-04-08T10:47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 xml:space="preserve">maksimalna š/g/v = 63 / 65 / 84 cm. 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6. Neto prostornina hladilnika: 140 L </w:t>
            </w:r>
            <w:r>
              <w:rPr>
                <w:rFonts w:cs="Tahoma" w:ascii="Tahoma" w:hAnsi="Tahoma"/>
                <w:sz w:val="18"/>
                <w:szCs w:val="18"/>
              </w:rPr>
              <w:t xml:space="preserve">( dovoljena odstopanja </w:t>
            </w: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± 10%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7. CE certifika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8. Glasnost: do 47 dB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9. Digitalni prikaz temperatu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0. Avtomatsko odtajanj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1.  Steklo na vratih: N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2. Možnost namestitve interne sonde za zunanji merilec temperatu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5. Hladilnik mora biti kalibriran s certifikatom akreditiranega laboratorija v Sloveniji</w:t>
            </w:r>
            <w:ins w:id="28" w:author="uporabnik" w:date="2024-04-08T10:50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 xml:space="preserve">. </w:t>
              </w:r>
            </w:ins>
            <w:ins w:id="29" w:author="uporabnik" w:date="2024-04-08T10:50:00Z">
              <w:r>
                <w:rPr>
                  <w:rFonts w:cs="Tahoma" w:ascii="Tahoma" w:hAnsi="Tahoma"/>
                  <w:sz w:val="18"/>
                  <w:szCs w:val="18"/>
                </w:rPr>
                <w:t>Čas meritev za kalibracijo želimo 24 ur.</w:t>
              </w:r>
            </w:ins>
            <w:ins w:id="30" w:author="uporabnik" w:date="2024-04-08T10:59:00Z">
              <w:r>
                <w:rPr>
                  <w:rFonts w:cs="Tahoma" w:ascii="Tahoma" w:hAnsi="Tahoma"/>
                  <w:sz w:val="18"/>
                  <w:szCs w:val="18"/>
                </w:rPr>
                <w:t xml:space="preserve"> Želimo akreditirano kalibracijo v najmanj 10 točkah.</w:t>
              </w:r>
            </w:ins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6.</w:t>
            </w:r>
            <w:r>
              <w:rPr>
                <w:rFonts w:cs="Tahoma" w:ascii="Tahoma" w:hAnsi="Tahoma"/>
                <w:kern w:val="0"/>
                <w:sz w:val="18"/>
                <w:szCs w:val="18"/>
              </w:rPr>
              <w:t xml:space="preserve"> Hladilnik je potrebno validirati po 4 letih. Validacija mora biti izvedena v skladu z zahtevami in določili Pravilnika o sistemu za sprejem, shranjevanje in sledljivost zdravil ter drugimi standardi in priporočili o spremljanju in beleženju hladne verige, cepljenju in hrambi zdravil. Validacija mora biti izvedena z merilniki temperature, ki imajo akreditirane kalibracijske certifikat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lop 3 Hladilna omara - laboratorijska  (1 kos)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329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33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aboratorijski hladilnik za zdravila s steklenimi vrati in policam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ins w:id="32" w:author="uporabnik" w:date="2024-04-03T14:06:00Z"/>
              </w:rPr>
            </w:pPr>
            <w:del w:id="31" w:author="uporabnik" w:date="2024-04-03T14:06:00Z">
              <w:r>
                <w:rPr>
                  <w:rFonts w:cs="Tahoma" w:ascii="Tahoma" w:hAnsi="Tahoma"/>
                  <w:sz w:val="18"/>
                  <w:szCs w:val="18"/>
                </w:rPr>
                <w:delText>2. Z možnostjo nastavitve temperature 0 - 16°C ( dovoljena odstopanja ± 5%)</w:delText>
              </w:r>
            </w:del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ins w:id="33" w:author="uporabnik" w:date="2024-04-03T14:06:00Z">
              <w:r>
                <w:rPr>
                  <w:rFonts w:cs="Tahoma" w:ascii="Tahoma" w:hAnsi="Tahoma"/>
                  <w:sz w:val="18"/>
                  <w:szCs w:val="18"/>
                </w:rPr>
                <w:t>2. Hladilniki morajo imeti možnost nastavitve temperature najmanj v območju 2-8 °C , lahko je pa območje tudi širše.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Garancija 36 mesecev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4. Rok dobave: </w:t>
            </w:r>
            <w:del w:id="34" w:author="uporabnik" w:date="2024-03-27T11:13:00Z">
              <w:r>
                <w:rPr>
                  <w:rFonts w:cs="Tahoma" w:ascii="Tahoma" w:hAnsi="Tahoma"/>
                  <w:sz w:val="18"/>
                  <w:szCs w:val="18"/>
                </w:rPr>
                <w:delText>30</w:delText>
              </w:r>
            </w:del>
            <w:ins w:id="35" w:author="uporabnik" w:date="2024-03-27T11:13:00Z">
              <w:r>
                <w:rPr>
                  <w:rFonts w:cs="Tahoma" w:ascii="Tahoma" w:hAnsi="Tahoma"/>
                  <w:sz w:val="18"/>
                  <w:szCs w:val="18"/>
                </w:rPr>
                <w:t xml:space="preserve"> 45</w:t>
              </w:r>
            </w:ins>
            <w:r>
              <w:rPr>
                <w:rFonts w:cs="Tahoma" w:ascii="Tahoma" w:hAnsi="Tahoma"/>
                <w:sz w:val="18"/>
                <w:szCs w:val="18"/>
              </w:rPr>
              <w:t xml:space="preserve"> dni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. Velikost hladilnika: š/g/v = </w:t>
            </w:r>
            <w:del w:id="36" w:author="uporabnik" w:date="2024-04-04T09:19:00Z">
              <w:r>
                <w:rPr>
                  <w:rFonts w:cs="Tahoma" w:ascii="Tahoma" w:hAnsi="Tahoma"/>
                  <w:sz w:val="18"/>
                  <w:szCs w:val="18"/>
                </w:rPr>
                <w:delText>60/65/185cm ( dovoljena odstopanja ± 5%)</w:delText>
              </w:r>
            </w:del>
            <w:ins w:id="37" w:author="uporabnik" w:date="2024-04-04T09:19:00Z">
              <w:r>
                <w:rPr>
                  <w:rFonts w:cs="Tahoma" w:ascii="Tahoma" w:hAnsi="Tahoma"/>
                  <w:sz w:val="18"/>
                  <w:szCs w:val="18"/>
                </w:rPr>
                <w:t xml:space="preserve"> 61/65/185cm (dovoljena odstopanja ± 10%)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. Neto prostornina hladilnika: 300 L ( dovoljena odstopanja ± 10%)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Avtomatsko odtajanj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CE certifika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. Glasnost: do 49 dB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 Digitalni prikaz temperatu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Možnost namestitve interne sonde za zunanji merilec temperatu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 Hladilnik mora biti kalibriran s certifikatom akreditiranega laboratorija v Sloveniji</w:t>
            </w:r>
            <w:ins w:id="38" w:author="uporabnik" w:date="2024-04-08T10:52:00Z">
              <w:r>
                <w:rPr>
                  <w:rFonts w:cs="Tahoma" w:ascii="Tahoma" w:hAnsi="Tahoma"/>
                  <w:sz w:val="18"/>
                  <w:szCs w:val="18"/>
                </w:rPr>
                <w:t>. Čas meritev za kalibracijo želimo 24 ur.</w:t>
              </w:r>
            </w:ins>
            <w:ins w:id="39" w:author="uporabnik" w:date="2024-04-08T10:59:00Z">
              <w:r>
                <w:rPr>
                  <w:rFonts w:cs="Tahoma" w:ascii="Tahoma" w:hAnsi="Tahoma"/>
                  <w:sz w:val="18"/>
                  <w:szCs w:val="18"/>
                </w:rPr>
                <w:t xml:space="preserve"> Želimo akreditirano kalibracijo v najmanj 10 točkah.</w:t>
              </w:r>
            </w:ins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 Hladilnik je potrebno validirati po 4 letih. Validacija mora biti izvedena v skladu z zahtevami in določili Pravilnika o sistemu za sprejem, shranjevanje in sledljivost zdravil ter drugimi standardi in priporočili o spremljanju in beleženju hladne verige, cepljenju in hrambi zdravil. Validacija mora biti izvedena z merilniki temperature, ki imajo akreditirane kalibracijske certifikat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lop 4 Hladilna omara – laboratorijska (steklena vrata)  (1 kos)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329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33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aboratorijski hladilnik za zdravila s steklenimi vrati in policam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ins w:id="41" w:author="uporabnik" w:date="2024-04-03T14:07:00Z"/>
              </w:rPr>
            </w:pPr>
            <w:del w:id="40" w:author="uporabnik" w:date="2024-04-03T14:07:00Z">
              <w:r>
                <w:rPr>
                  <w:rFonts w:cs="Tahoma" w:ascii="Tahoma" w:hAnsi="Tahoma"/>
                  <w:sz w:val="18"/>
                  <w:szCs w:val="18"/>
                </w:rPr>
                <w:delText>2. Z možnostjo nastavitve temperature 0 - 16°C ( dovoljena odstopanja ± 5%)</w:delText>
              </w:r>
            </w:del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ins w:id="42" w:author="uporabnik" w:date="2024-04-03T14:07:00Z">
              <w:r>
                <w:rPr>
                  <w:rFonts w:cs="Tahoma" w:ascii="Tahoma" w:hAnsi="Tahoma"/>
                  <w:sz w:val="18"/>
                  <w:szCs w:val="18"/>
                </w:rPr>
                <w:t>2. Hladilniki morajo imeti možnost nastavitve temperature najmanj v območju 2-8 °C , lahko je pa območje tudi širše.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Garancija 36 mesecev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4. Rok dobave: </w:t>
            </w:r>
            <w:del w:id="43" w:author="uporabnik" w:date="2024-03-27T11:13:00Z">
              <w:r>
                <w:rPr>
                  <w:rFonts w:cs="Tahoma" w:ascii="Tahoma" w:hAnsi="Tahoma"/>
                  <w:sz w:val="18"/>
                  <w:szCs w:val="18"/>
                </w:rPr>
                <w:delText>30</w:delText>
              </w:r>
            </w:del>
            <w:ins w:id="44" w:author="uporabnik" w:date="2024-03-27T11:13:00Z">
              <w:r>
                <w:rPr>
                  <w:rFonts w:cs="Tahoma" w:ascii="Tahoma" w:hAnsi="Tahoma"/>
                  <w:sz w:val="18"/>
                  <w:szCs w:val="18"/>
                </w:rPr>
                <w:t xml:space="preserve"> 45</w:t>
              </w:r>
            </w:ins>
            <w:r>
              <w:rPr>
                <w:rFonts w:cs="Tahoma" w:ascii="Tahoma" w:hAnsi="Tahoma"/>
                <w:sz w:val="18"/>
                <w:szCs w:val="18"/>
              </w:rPr>
              <w:t xml:space="preserve"> dni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ins w:id="46" w:author="uporabnik" w:date="2024-04-03T14:02:00Z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Velikost hladilnika</w:t>
            </w:r>
            <w:del w:id="45" w:author="uporabnik" w:date="2024-04-03T14:02:00Z">
              <w:r>
                <w:rPr>
                  <w:rFonts w:cs="Tahoma" w:ascii="Tahoma" w:hAnsi="Tahoma"/>
                  <w:sz w:val="18"/>
                  <w:szCs w:val="18"/>
                </w:rPr>
                <w:delText>: š/g/v = 70/83/216cm ( dovoljena odstopanja ± 5%)</w:delText>
              </w:r>
            </w:del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ins w:id="50" w:author="uporabnik" w:date="2024-04-03T14:02:00Z"/>
              </w:rPr>
            </w:pPr>
            <w:ins w:id="47" w:author="uporabnik" w:date="2024-04-03T14:02:00Z">
              <w:r>
                <w:rPr>
                  <w:rFonts w:cs="Tahoma" w:ascii="Tahoma" w:hAnsi="Tahoma"/>
                  <w:sz w:val="18"/>
                  <w:szCs w:val="18"/>
                </w:rPr>
                <w:t xml:space="preserve">š/g/v= 72 / 83 / 216 cm (dovoljena odstopanja ± </w:t>
              </w:r>
            </w:ins>
            <w:ins w:id="48" w:author="uporabnik" w:date="2024-04-04T09:21:00Z">
              <w:r>
                <w:rPr>
                  <w:rFonts w:cs="Tahoma" w:ascii="Tahoma" w:hAnsi="Tahoma"/>
                  <w:sz w:val="18"/>
                  <w:szCs w:val="18"/>
                </w:rPr>
                <w:t xml:space="preserve">10 </w:t>
              </w:r>
            </w:ins>
            <w:ins w:id="49" w:author="uporabnik" w:date="2024-04-03T14:02:00Z">
              <w:r>
                <w:rPr>
                  <w:rFonts w:cs="Tahoma" w:ascii="Tahoma" w:hAnsi="Tahoma"/>
                  <w:sz w:val="18"/>
                  <w:szCs w:val="18"/>
                </w:rPr>
                <w:t>%)</w:t>
              </w:r>
            </w:ins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ins w:id="52" w:author="uporabnik" w:date="2024-04-03T14:02:00Z"/>
              </w:rPr>
            </w:pPr>
            <w:ins w:id="51" w:author="uporabnik" w:date="2024-04-03T14:02:00Z">
              <w:r>
                <w:rPr>
                  <w:rFonts w:cs="Tahoma" w:ascii="Tahoma" w:hAnsi="Tahoma"/>
                  <w:sz w:val="18"/>
                  <w:szCs w:val="18"/>
                </w:rPr>
              </w:r>
            </w:ins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color w:val="FF0000"/>
                <w:kern w:val="2"/>
                <w:sz w:val="18"/>
                <w:szCs w:val="18"/>
                <w:lang w:eastAsia="en-US"/>
              </w:rPr>
            </w:pPr>
            <w:ins w:id="53" w:author="uporabnik" w:date="2024-04-03T14:09:00Z">
              <w:r>
                <w:rPr>
                  <w:rFonts w:cs="Tahoma" w:ascii="Tahoma" w:hAnsi="Tahoma"/>
                  <w:color w:val="FF0000"/>
                  <w:kern w:val="2"/>
                  <w:sz w:val="18"/>
                  <w:szCs w:val="18"/>
                  <w:lang w:eastAsia="en-US"/>
                </w:rPr>
                <w:t>Lahko hladilnik z dimenzijami š/g/v= 75 x 84,5 x 210 cm.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ins w:id="58" w:author="uporabnik" w:date="2024-04-03T14:09:00Z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. Neto prostornina hladilnika: </w:t>
            </w:r>
            <w:ins w:id="54" w:author="uporabnik" w:date="2024-04-03T14:02:00Z">
              <w:r>
                <w:rPr>
                  <w:rFonts w:cs="Tahoma" w:ascii="Tahoma" w:hAnsi="Tahoma"/>
                  <w:sz w:val="18"/>
                  <w:szCs w:val="18"/>
                </w:rPr>
                <w:t xml:space="preserve">520 </w:t>
              </w:r>
            </w:ins>
            <w:del w:id="55" w:author="uporabnik" w:date="2024-04-03T14:02:00Z">
              <w:r>
                <w:rPr>
                  <w:rFonts w:cs="Tahoma" w:ascii="Tahoma" w:hAnsi="Tahoma"/>
                  <w:sz w:val="18"/>
                  <w:szCs w:val="18"/>
                </w:rPr>
                <w:delText xml:space="preserve">430 L </w:delText>
              </w:r>
            </w:del>
            <w:r>
              <w:rPr>
                <w:rFonts w:cs="Tahoma" w:ascii="Tahoma" w:hAnsi="Tahoma"/>
                <w:sz w:val="18"/>
                <w:szCs w:val="18"/>
              </w:rPr>
              <w:t xml:space="preserve">( dovoljena odstopanja ± </w:t>
            </w:r>
            <w:del w:id="56" w:author="uporabnik" w:date="2024-04-03T14:03:00Z">
              <w:r>
                <w:rPr>
                  <w:rFonts w:cs="Tahoma" w:ascii="Tahoma" w:hAnsi="Tahoma"/>
                  <w:sz w:val="18"/>
                  <w:szCs w:val="18"/>
                </w:rPr>
                <w:delText>10%)</w:delText>
              </w:r>
            </w:del>
            <w:ins w:id="57" w:author="uporabnik" w:date="2024-04-03T14:03:00Z">
              <w:r>
                <w:rPr>
                  <w:rFonts w:cs="Tahoma" w:ascii="Tahoma" w:hAnsi="Tahoma"/>
                  <w:sz w:val="18"/>
                  <w:szCs w:val="18"/>
                </w:rPr>
                <w:t>20  %)</w:t>
              </w:r>
            </w:ins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ins w:id="59" w:author="uporabnik" w:date="2024-04-03T14:09:00Z">
              <w:r>
                <w:rPr>
                  <w:rFonts w:cs="Tahoma" w:ascii="Tahoma" w:hAnsi="Tahoma"/>
                  <w:sz w:val="18"/>
                  <w:szCs w:val="18"/>
                </w:rPr>
                <w:t>Lahko hladilnik z neto prostornino 620 l.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Avtomatsko odtajanj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CE certifika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. Glasnost: do 58 dB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 Digitalni prikaz temperatu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Možnost namestitve interne sonde za zunanji merilec temperatu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 Hladilnik mora biti kalibriran s certifikatom akreditiranega laboratorija v Sloveniji</w:t>
            </w:r>
            <w:ins w:id="60" w:author="uporabnik" w:date="2024-04-08T10:52:00Z">
              <w:r>
                <w:rPr>
                  <w:rFonts w:cs="Tahoma" w:ascii="Tahoma" w:hAnsi="Tahoma"/>
                  <w:sz w:val="18"/>
                  <w:szCs w:val="18"/>
                </w:rPr>
                <w:t xml:space="preserve">. </w:t>
              </w:r>
            </w:ins>
            <w:ins w:id="61" w:author="uporabnik" w:date="2024-04-08T10:52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 xml:space="preserve">. </w:t>
              </w:r>
            </w:ins>
            <w:ins w:id="62" w:author="uporabnik" w:date="2024-04-08T10:52:00Z">
              <w:r>
                <w:rPr>
                  <w:rFonts w:cs="Tahoma" w:ascii="Tahoma" w:hAnsi="Tahoma"/>
                  <w:sz w:val="18"/>
                  <w:szCs w:val="18"/>
                </w:rPr>
                <w:t>Čas meritev za kalibracijo želimo 24 ur.</w:t>
              </w:r>
            </w:ins>
            <w:ins w:id="63" w:author="uporabnik" w:date="2024-04-08T10:59:00Z">
              <w:r>
                <w:rPr>
                  <w:rFonts w:cs="Tahoma" w:ascii="Tahoma" w:hAnsi="Tahoma"/>
                  <w:sz w:val="18"/>
                  <w:szCs w:val="18"/>
                </w:rPr>
                <w:t xml:space="preserve"> Želimo akreditirano kalibracijo v najmanj 10 točkah.</w:t>
              </w:r>
            </w:ins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 Hladilnik je potrebno validirati po 4 letih. Validacija mora biti izvedena v skladu z zahtevami in določili Pravilnika o sistemu za sprejem, shranjevanje in sledljivost zdravil ter drugimi standardi in priporočili o spremljanju in beleženju hladne verige, cepljenju in hrambi zdravil. Validacija mora biti izvedena z merilniki temperature, ki imajo akreditirane kalibracijske certifikat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>Sklop 5 Hladilna omara – laboratorijska (polna vrata) (1 kos)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329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33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aboratorijski hladilnik za zdravila s policam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ins w:id="67" w:author="uporabnik" w:date="2024-04-03T14:07:00Z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del w:id="64" w:author="uporabnik" w:date="2024-04-03T14:07:00Z">
              <w:r>
                <w:rPr>
                  <w:rFonts w:cs="Tahoma" w:ascii="Tahoma" w:hAnsi="Tahoma"/>
                  <w:sz w:val="18"/>
                  <w:szCs w:val="18"/>
                </w:rPr>
                <w:delText xml:space="preserve">Z možnostjo nastavitve temperature 0 - 16°C </w:delText>
              </w:r>
            </w:del>
            <w:del w:id="65" w:author="uporabnik" w:date="2024-04-03T14:07:00Z">
              <w:r>
                <w:rPr/>
                <w:delText xml:space="preserve">( dovoljena odstopanja </w:delText>
              </w:r>
            </w:del>
            <w:del w:id="66" w:author="uporabnik" w:date="2024-04-03T14:07:00Z">
              <w:r>
                <w:rPr>
                  <w:rFonts w:cs="Tahoma" w:ascii="Tahoma" w:hAnsi="Tahoma"/>
                  <w:sz w:val="18"/>
                  <w:szCs w:val="18"/>
                </w:rPr>
                <w:delText>± 5%)</w:delText>
              </w:r>
            </w:del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ins w:id="68" w:author="uporabnik" w:date="2024-04-03T14:07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>Hladilniki morajo imeti možnost nastavitve temperature najmanj v območju 2-8 °C , lahko je pa območje tudi širše.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Garancija 36 mesecev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4. Rok dobave: </w:t>
            </w:r>
            <w:del w:id="69" w:author="uporabnik" w:date="2024-03-27T11:13:00Z">
              <w:r>
                <w:rPr>
                  <w:rFonts w:cs="Tahoma" w:ascii="Tahoma" w:hAnsi="Tahoma"/>
                  <w:sz w:val="18"/>
                  <w:szCs w:val="18"/>
                </w:rPr>
                <w:delText>30</w:delText>
              </w:r>
            </w:del>
            <w:ins w:id="70" w:author="uporabnik" w:date="2024-03-27T11:13:00Z">
              <w:r>
                <w:rPr>
                  <w:rFonts w:cs="Tahoma" w:ascii="Tahoma" w:hAnsi="Tahoma"/>
                  <w:sz w:val="18"/>
                  <w:szCs w:val="18"/>
                </w:rPr>
                <w:t xml:space="preserve"> 45</w:t>
              </w:r>
            </w:ins>
            <w:r>
              <w:rPr>
                <w:rFonts w:cs="Tahoma" w:ascii="Tahoma" w:hAnsi="Tahoma"/>
                <w:sz w:val="18"/>
                <w:szCs w:val="18"/>
              </w:rPr>
              <w:t xml:space="preserve"> dni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ins w:id="75" w:author="uporabnik" w:date="2024-04-04T09:22:00Z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. Velikost hladilnika: š/g/v = </w:t>
            </w:r>
            <w:del w:id="71" w:author="uporabnik" w:date="2024-04-04T09:22:00Z">
              <w:r>
                <w:rPr>
                  <w:rFonts w:cs="Tahoma" w:ascii="Tahoma" w:hAnsi="Tahoma"/>
                  <w:sz w:val="18"/>
                  <w:szCs w:val="18"/>
                </w:rPr>
                <w:delText xml:space="preserve">70/83/216cm </w:delText>
              </w:r>
            </w:del>
            <w:del w:id="72" w:author="uporabnik" w:date="2024-04-04T09:22:00Z">
              <w:r>
                <w:rPr/>
                <w:delText xml:space="preserve">( dovoljena odstopanja </w:delText>
              </w:r>
            </w:del>
            <w:del w:id="73" w:author="uporabnik" w:date="2024-04-04T09:22:00Z">
              <w:r>
                <w:rPr>
                  <w:rFonts w:cs="Tahoma" w:ascii="Tahoma" w:hAnsi="Tahoma"/>
                  <w:sz w:val="18"/>
                  <w:szCs w:val="18"/>
                </w:rPr>
                <w:delText>± 5%)</w:delText>
              </w:r>
            </w:del>
            <w:ins w:id="74" w:author="uporabnik" w:date="2024-04-04T09:22:00Z">
              <w:r>
                <w:rPr>
                  <w:rFonts w:cs="Tahoma" w:ascii="Tahoma" w:hAnsi="Tahoma"/>
                  <w:sz w:val="18"/>
                  <w:szCs w:val="18"/>
                </w:rPr>
                <w:t xml:space="preserve"> š/g/v= 72 / 83 / 216 cm (dovoljena odstopanja ± 10 %)</w:t>
              </w:r>
            </w:ins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ins w:id="79" w:author="uporabnik" w:date="2024-04-08T09:29:00Z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. Neto prostornina hladilnika: </w:t>
            </w:r>
            <w:del w:id="76" w:author="uporabnik" w:date="2024-04-08T09:29:00Z">
              <w:r>
                <w:rPr>
                  <w:rFonts w:cs="Tahoma" w:ascii="Tahoma" w:hAnsi="Tahoma"/>
                  <w:sz w:val="18"/>
                  <w:szCs w:val="18"/>
                </w:rPr>
                <w:delText>430 L (</w:delText>
              </w:r>
            </w:del>
            <w:del w:id="77" w:author="uporabnik" w:date="2024-04-08T09:29:00Z">
              <w:r>
                <w:rPr/>
                <w:delText xml:space="preserve">(dovoljena odstopanja </w:delText>
              </w:r>
            </w:del>
            <w:del w:id="78" w:author="uporabnik" w:date="2024-04-08T09:29:00Z">
              <w:r>
                <w:rPr>
                  <w:rFonts w:cs="Tahoma" w:ascii="Tahoma" w:hAnsi="Tahoma"/>
                  <w:sz w:val="18"/>
                  <w:szCs w:val="18"/>
                </w:rPr>
                <w:delText>± 10%)</w:delText>
              </w:r>
            </w:del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ins w:id="82" w:author="uporabnik" w:date="2024-04-08T09:29:00Z"/>
              </w:rPr>
            </w:pPr>
            <w:ins w:id="80" w:author="uporabnik" w:date="2024-04-08T09:29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 xml:space="preserve">520 L </w:t>
              </w:r>
            </w:ins>
            <w:ins w:id="81" w:author="uporabnik" w:date="2024-04-08T09:29:00Z">
              <w:r>
                <w:rPr>
                  <w:rFonts w:cs="Tahoma" w:ascii="Tahoma" w:hAnsi="Tahoma"/>
                  <w:sz w:val="18"/>
                  <w:szCs w:val="18"/>
                </w:rPr>
                <w:t>(dovoljena odstopanja ± 20 %)</w:t>
              </w:r>
            </w:ins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Avtomatsko odtajanj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CE certifika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. Glasnost: do 58 dB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 Digitalni prikaz temperatu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Steklena vrata: N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 Možnost namestitve interne sonde za zunanji merilec temperatu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3. Hladilnik mora biti kalibriran s certifikatom akreditiranega laboratorija v Sloveniji</w:t>
            </w:r>
            <w:ins w:id="83" w:author="uporabnik" w:date="2024-04-08T10:52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 xml:space="preserve">. </w:t>
              </w:r>
            </w:ins>
            <w:ins w:id="84" w:author="uporabnik" w:date="2024-04-08T10:52:00Z">
              <w:r>
                <w:rPr>
                  <w:rFonts w:cs="Tahoma" w:ascii="Tahoma" w:hAnsi="Tahoma"/>
                  <w:sz w:val="18"/>
                  <w:szCs w:val="18"/>
                </w:rPr>
                <w:t>Čas meritev za kalibracijo želimo 24 ur.</w:t>
              </w:r>
            </w:ins>
            <w:ins w:id="85" w:author="uporabnik" w:date="2024-04-08T10:59:00Z">
              <w:r>
                <w:rPr>
                  <w:rFonts w:cs="Tahoma" w:ascii="Tahoma" w:hAnsi="Tahoma"/>
                  <w:sz w:val="18"/>
                  <w:szCs w:val="18"/>
                </w:rPr>
                <w:t xml:space="preserve"> Želimo akreditirano kalibracijo v najmanj 10 točkah.</w:t>
              </w:r>
            </w:ins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4. Hladilnik je potrebno validirati po 4 letih. Validacija mora biti izvedena v skladu z zahtevami in določili Pravilnika o sistemu za sprejem, shranjevanje in sledljivost zdravil ter drugimi standardi in priporočili o spremljanju in beleženju hladne verige, cepljenju in hrambi zdravil. Validacija mora biti izvedena z merilniki temperature, ki imajo akreditirane kalibracijske certifikat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klop 6 Samostoječi laboratorijski hladilnik (2 kos)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329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461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v in nerabljen laboratorijski hladilnik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  <w:r>
              <w:rPr>
                <w:rFonts w:cs="Tahoma" w:ascii="Tahoma" w:hAnsi="Tahoma"/>
                <w:kern w:val="0"/>
                <w:sz w:val="18"/>
                <w:szCs w:val="18"/>
              </w:rPr>
              <w:t>ora brezhibno tehnično delovati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Skladen z EU (CE) predpisi (regulativo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rup med delovanjem ne sme presegati 65 dB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Neto prostornina: 1200-1400 L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  <w:ins w:id="86" w:author="uporabnik" w:date="2024-04-08T09:57:00Z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Nastavljivo temperaturno območje od +2 do +15 °C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ins w:id="87" w:author="uporabnik" w:date="2024-04-08T09:57:00Z">
              <w:r>
                <w:rPr>
                  <w:rFonts w:cs="Tahoma" w:ascii="Tahoma" w:hAnsi="Tahoma"/>
                  <w:sz w:val="18"/>
                  <w:szCs w:val="18"/>
                  <w:lang w:eastAsia="en-US"/>
                </w:rPr>
                <w:t xml:space="preserve">Lahko temperaturno območje od +2 do +12 °C 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Material notranjosti: nerjaveče jekl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Mora imeti deset polic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Vrata: izolirana dvojna steklena vrata s ključavnic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Samostoječi s kompletom vodljivih koles (min. 2 z zavorami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N</w:t>
            </w:r>
            <w:r>
              <w:rPr>
                <w:rFonts w:cs="Tahoma" w:ascii="Tahoma" w:hAnsi="Tahoma"/>
                <w:kern w:val="0"/>
                <w:sz w:val="18"/>
                <w:szCs w:val="18"/>
              </w:rPr>
              <w:t>otranja osvetlite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Vrsta krmiljenja: prikaz na dotik ali s tipkami (z digitalnim prikazom temperature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Optični in zvočni alarm ob izpadu električnega omrežja/napak, ob</w:t>
            </w:r>
            <w:r>
              <w:rPr>
                <w:rFonts w:cs="Tahoma" w:ascii="Tahoma" w:hAnsi="Tahoma"/>
                <w:sz w:val="18"/>
                <w:szCs w:val="18"/>
              </w:rPr>
              <w:t xml:space="preserve"> odstopanju temperature in v primeru odprtih vra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Avtomatsko odtajanj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7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Vsaj 1 leto garancije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Predvidena življenjska doba najmanj 10 le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7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Strokovna in servisna podpora za čas uporabe laboratorijskega hladilnika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Strokovna in servisna podpora morata potekati v slovenskem jeziku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Ponudnik mora zagotoviti dostavo, postavitev in zagon laboratorijskega hladilnika na lokaciji naročnika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Dobavni rok: </w:t>
            </w:r>
            <w:del w:id="88" w:author="uporabnik" w:date="2024-03-27T11:13:00Z">
              <w:r>
                <w:rPr>
                  <w:rFonts w:cs="Tahoma" w:ascii="Tahoma" w:hAnsi="Tahoma"/>
                  <w:sz w:val="18"/>
                  <w:szCs w:val="18"/>
                  <w:lang w:eastAsia="en-US"/>
                </w:rPr>
                <w:delText>30</w:delText>
              </w:r>
            </w:del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ins w:id="89" w:author="uporabnik" w:date="2024-03-27T11:13:00Z">
              <w:r>
                <w:rPr>
                  <w:rFonts w:cs="Tahoma" w:ascii="Tahoma" w:hAnsi="Tahoma"/>
                  <w:sz w:val="18"/>
                  <w:szCs w:val="18"/>
                  <w:lang w:eastAsia="en-US"/>
                </w:rPr>
                <w:t xml:space="preserve">45 </w:t>
              </w:r>
            </w:ins>
            <w:r>
              <w:rPr>
                <w:rFonts w:cs="Tahoma" w:ascii="Tahoma" w:hAnsi="Tahoma"/>
                <w:sz w:val="18"/>
                <w:szCs w:val="18"/>
                <w:lang w:eastAsia="en-US"/>
              </w:rPr>
              <w:t>dni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Navodila za uporabo in vzdrževanje v slovenskem in angleškem jeziku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Varnostni listi morajo biti v slovenskem jeziku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klop 7 Samostoječi laboratorijski hladilnik (2 kos)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6"/>
        <w:gridCol w:w="2323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ov in nerabljen laboratorijski hladilnik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ra brezhibno tehnično delovati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Skladen z EU (CE) predpisi (regulativo)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Hrup med delovanjem ne sme presegati 65 dB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eto prostornina: 400-500 L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lang w:eastAsia="en-US"/>
                <w:ins w:id="90" w:author="uporabnik" w:date="2024-04-08T10:37:00Z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Nastavljivo temperaturno območje od +2 do +15 °C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ins w:id="91" w:author="uporabnik" w:date="2024-04-08T10:37:00Z">
              <w:r>
                <w:rPr>
                  <w:rFonts w:cs="Tahoma" w:ascii="Tahoma" w:hAnsi="Tahoma"/>
                  <w:sz w:val="18"/>
                  <w:szCs w:val="18"/>
                  <w:lang w:eastAsia="en-US"/>
                </w:rPr>
                <w:t>Lahko temperaturno območje od +2 do +12 °C</w:t>
              </w:r>
            </w:ins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7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Material notranjosti: nerjaveče jeklo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ra imeti 5 polic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rata: polna s ključavnico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amostoječi s kompletom vodljivih koles (min. 2 z zavorami)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7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otranja osvetlitev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rsta krmiljenja: prikaz na dotik ali s tipkami (z digitalnim prikazom temperature)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Optični in zvočni alarm ob izpadu električnega omrežja/napak, ob odstopanju temperature in v primeru odprtih vrat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Avtomatsko odtajanje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Vsaj 1 leto garancije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dvidena življenjska doba najmanj 10 le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trokovna in servisna podpora za čas uporabe laboratorijskega hladilnika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trokovna in servisna podpora morata potekati v slovenskem jeziku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nudnik mora zagotoviti dostavo, postavitev in zagon laboratorijskega hladilnika na lokaciji naročnika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Dobavni rok: </w:t>
            </w:r>
            <w:del w:id="92" w:author="uporabnik" w:date="2024-03-27T11:13:00Z">
              <w:r>
                <w:rPr>
                  <w:rFonts w:cs="Tahoma" w:ascii="Tahoma" w:hAnsi="Tahoma"/>
                  <w:sz w:val="18"/>
                  <w:szCs w:val="18"/>
                  <w:lang w:eastAsia="en-US"/>
                </w:rPr>
                <w:delText>30</w:delText>
              </w:r>
            </w:del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ins w:id="93" w:author="uporabnik" w:date="2024-03-27T11:13:00Z">
              <w:r>
                <w:rPr>
                  <w:rFonts w:cs="Tahoma" w:ascii="Tahoma" w:hAnsi="Tahoma"/>
                  <w:sz w:val="18"/>
                  <w:szCs w:val="18"/>
                  <w:lang w:eastAsia="en-US"/>
                </w:rPr>
                <w:t xml:space="preserve">45 </w:t>
              </w:r>
            </w:ins>
            <w:r>
              <w:rPr>
                <w:rFonts w:cs="Tahoma" w:ascii="Tahoma" w:hAnsi="Tahoma"/>
                <w:sz w:val="18"/>
                <w:szCs w:val="18"/>
                <w:lang w:eastAsia="en-US"/>
              </w:rPr>
              <w:t>dni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vodila za uporabo in vzdrževanje v slovenskem in angleškem jeziku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Varnostni listi morajo biti v slovenskem jeziku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klop 8 Samostoječi podpultni laboratorijski hladilnik (1 kos)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329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ov in nerabljen laboratorijski hladilnik </w:t>
            </w:r>
          </w:p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  <w:r>
              <w:rPr>
                <w:rFonts w:cs="Tahoma" w:ascii="Tahoma" w:hAnsi="Tahoma"/>
                <w:kern w:val="0"/>
                <w:sz w:val="18"/>
                <w:szCs w:val="18"/>
              </w:rPr>
              <w:t>ora brezhibno tehnično delovati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Skladen z EU (CE) predpisi (regulativo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rup med delovanjem ne sme presegati 65 dB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  <w:ins w:id="95" w:author="uporabnik" w:date="2024-04-02T14:42:00Z"/>
              </w:rPr>
            </w:pPr>
            <w:r>
              <w:rPr>
                <w:rFonts w:cs="Tahoma" w:ascii="Tahoma" w:hAnsi="Tahoma"/>
                <w:bCs/>
                <w:kern w:val="2"/>
                <w:sz w:val="18"/>
                <w:szCs w:val="18"/>
              </w:rPr>
              <w:t xml:space="preserve">Neto prostornina: 120 L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(cca. š x g x v = 54 x 54 x 82 cm)</w:t>
            </w:r>
            <w:ins w:id="94" w:author="uporabnik" w:date="2024-04-08T11:01:00Z">
              <w:r>
                <w:rPr>
                  <w:rFonts w:cs="Tahoma" w:ascii="Tahoma" w:hAnsi="Tahoma"/>
                  <w:bCs/>
                  <w:sz w:val="18"/>
                  <w:szCs w:val="18"/>
                </w:rPr>
                <w:t xml:space="preserve">. Naročnik dopušča +5% odstopanje pri neto prostornini. </w:t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ins w:id="96" w:author="uporabnik" w:date="2024-04-02T14:42:00Z">
              <w:r>
                <w:rPr>
                  <w:rFonts w:cs="Tahoma" w:ascii="Tahoma" w:hAnsi="Tahoma"/>
                  <w:bCs/>
                  <w:sz w:val="18"/>
                  <w:szCs w:val="18"/>
                </w:rPr>
                <w:t xml:space="preserve">Lahko neto prostornina 128 l (š x g x v = 52 x 63,5 x 83 cm) 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stavljivo temperaturno območje od +2 do +15 °C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terial notranjosti: bela odporna plastik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ra imeti 2 (ali 3) polici/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rata: poln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amostoječi podpultn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otranja osvetlite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gitalni prikaz temperatu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Optični in zvočni alarm ob izpadu električnega omrežja/napak, ob odstopanju temperature in v primeru odprtih vra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vtomatsko odtajanj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saj 1 leto garancije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dvidena življenjska doba najmanj 10 le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trokovna in servisna podpora za čas uporabe laboratorijskega hladilnika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trokovna in servisna podpora morata potekati v slovenskem jeziku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nudnik mora zagotoviti dostavo, postavitev in zagon laboratorijskega hladilnik na lokaciji naročnika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Dobavni rok: </w:t>
            </w:r>
            <w:del w:id="97" w:author="uporabnik" w:date="2024-03-27T11:13:00Z">
              <w:r>
                <w:rPr>
                  <w:rFonts w:cs="Tahoma" w:ascii="Tahoma" w:hAnsi="Tahoma"/>
                  <w:sz w:val="18"/>
                  <w:szCs w:val="18"/>
                  <w:lang w:eastAsia="en-US"/>
                </w:rPr>
                <w:delText>30</w:delText>
              </w:r>
            </w:del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ins w:id="98" w:author="uporabnik" w:date="2024-03-27T11:14:00Z">
              <w:r>
                <w:rPr>
                  <w:rFonts w:cs="Tahoma" w:ascii="Tahoma" w:hAnsi="Tahoma"/>
                  <w:sz w:val="18"/>
                  <w:szCs w:val="18"/>
                  <w:lang w:eastAsia="en-US"/>
                </w:rPr>
                <w:t xml:space="preserve">45 </w:t>
              </w:r>
            </w:ins>
            <w:r>
              <w:rPr>
                <w:rFonts w:cs="Tahoma" w:ascii="Tahoma" w:hAnsi="Tahoma"/>
                <w:sz w:val="18"/>
                <w:szCs w:val="18"/>
                <w:lang w:eastAsia="en-US"/>
              </w:rPr>
              <w:t>dni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vodila za uporabo in vzdrževanje v slovenskem in angleškem jeziku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bCs/>
                <w:sz w:val="18"/>
                <w:szCs w:val="18"/>
              </w:rPr>
            </w:pPr>
            <w:bookmarkStart w:id="1" w:name="_Hlk159924651"/>
            <w:bookmarkEnd w:id="1"/>
            <w:r>
              <w:rPr>
                <w:rFonts w:cs="Tahoma" w:ascii="Tahoma" w:hAnsi="Tahoma"/>
                <w:sz w:val="18"/>
                <w:szCs w:val="18"/>
                <w:lang w:eastAsia="en-US"/>
              </w:rPr>
              <w:t>Varnostni listi morajo biti v slovenskem jeziku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  <w:bookmarkStart w:id="2" w:name="_Hlk159924651"/>
            <w:bookmarkStart w:id="3" w:name="_Hlk159924651"/>
            <w:bookmarkEnd w:id="3"/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klop 9 Samostoječi laboratorijski zamrzovalnik (1 kos)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329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v in nerabljen laboratorijski zamrzovalnik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ra brezhibno tehnično delovati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laden z EU (CE) predpisi (regulativo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rup med delovanjem ne sme presegati 65 dB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to prostornina: 350-400 L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stavljivo temperaturno območje od - 20 do - 30 °C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 notranjosti: nerjaveče jekl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ra imeti 5 polic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rata: poln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mostoječ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ranja osvetlite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gitalni prikaz temperatu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tični in zvočni alarm ob izpadu električnega omrežja/napak, ob odstopanju temperature in v primeru odprtih vra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vtomatsko odtajanj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saj 1 leto garanci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dvidena življenjska doba najmanj 10 le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rokovna in servisna podpora za čas uporabe laboratorijskega zamrzovalni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okovna in servisna podpora morata potekati v slovenskem jezi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nudnik mora zagotoviti dostavo, postavitev in zagon laboratorijskega zamrzovalnika na lokaciji naročnika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Dobavni rok: </w:t>
            </w:r>
            <w:del w:id="99" w:author="uporabnik" w:date="2024-03-27T11:14:00Z">
              <w:r>
                <w:rPr>
                  <w:rFonts w:cs="Tahoma" w:ascii="Tahoma" w:hAnsi="Tahoma"/>
                  <w:sz w:val="18"/>
                  <w:szCs w:val="18"/>
                  <w:lang w:eastAsia="en-US"/>
                </w:rPr>
                <w:delText>30</w:delText>
              </w:r>
            </w:del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ins w:id="100" w:author="uporabnik" w:date="2024-03-27T11:14:00Z">
              <w:r>
                <w:rPr>
                  <w:rFonts w:cs="Tahoma" w:ascii="Tahoma" w:hAnsi="Tahoma"/>
                  <w:sz w:val="18"/>
                  <w:szCs w:val="18"/>
                  <w:lang w:eastAsia="en-US"/>
                </w:rPr>
                <w:t xml:space="preserve">45 </w:t>
              </w:r>
            </w:ins>
            <w:r>
              <w:rPr>
                <w:rFonts w:cs="Tahoma" w:ascii="Tahoma" w:hAnsi="Tahoma"/>
                <w:sz w:val="18"/>
                <w:szCs w:val="18"/>
                <w:lang w:eastAsia="en-US"/>
              </w:rPr>
              <w:t>dni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vodila za uporabo in vzdrževanje v slovenskem in angleškem jeziku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Varnostni listi morajo biti v slovenskem jeziku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>Sklop 10 Zamrzovalna omara – laboratorijska – podpultna (2 kos)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329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33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aboratorijski zamrzovalnik za zdravila s predal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2. z možnostjo nastavitve temperature od -9 – (-26°C) ( dovoljena odstopanja ± 5% 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Garancija 36 mesecev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4. Rok dobave: max. </w:t>
            </w:r>
            <w:del w:id="101" w:author="uporabnik" w:date="2024-03-27T11:14:00Z">
              <w:r>
                <w:rPr>
                  <w:rFonts w:cs="Tahoma" w:ascii="Tahoma" w:hAnsi="Tahoma"/>
                  <w:sz w:val="18"/>
                  <w:szCs w:val="18"/>
                </w:rPr>
                <w:delText>30</w:delText>
              </w:r>
            </w:del>
            <w:ins w:id="102" w:author="uporabnik" w:date="2024-03-27T11:14:00Z">
              <w:r>
                <w:rPr>
                  <w:rFonts w:cs="Tahoma" w:ascii="Tahoma" w:hAnsi="Tahoma"/>
                  <w:sz w:val="18"/>
                  <w:szCs w:val="18"/>
                </w:rPr>
                <w:t xml:space="preserve"> 45 </w:t>
              </w:r>
            </w:ins>
            <w:r>
              <w:rPr>
                <w:rFonts w:cs="Tahoma" w:ascii="Tahoma" w:hAnsi="Tahoma"/>
                <w:sz w:val="18"/>
                <w:szCs w:val="18"/>
              </w:rPr>
              <w:t xml:space="preserve"> dni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. </w:t>
            </w:r>
            <w:del w:id="103" w:author="uporabnik" w:date="2024-04-08T08:02:00Z">
              <w:r>
                <w:rPr>
                  <w:rFonts w:cs="Tahoma" w:ascii="Tahoma" w:hAnsi="Tahoma"/>
                  <w:sz w:val="18"/>
                  <w:szCs w:val="18"/>
                </w:rPr>
                <w:delText>Velikost zamrzovalnika: podpultni (š/g/v = 60/62/80cm (dovoljena odstopanja ± 5%)</w:delText>
              </w:r>
            </w:del>
            <w:ins w:id="104" w:author="uporabnik" w:date="2024-04-08T08:01:00Z">
              <w:r>
                <w:rPr>
                  <w:rFonts w:cs="Tahoma" w:ascii="Tahoma" w:hAnsi="Tahoma"/>
                  <w:sz w:val="18"/>
                  <w:szCs w:val="18"/>
                </w:rPr>
                <w:t>Velikost zamrzovalnika: podpultni: maksimalna š/g/v 63/65/84.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7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ins w:id="106" w:author="uporabnik" w:date="2024-04-08T08:02:00Z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. Neto prostornina zamrzovalnika: </w:t>
            </w:r>
            <w:del w:id="105" w:author="uporabnik" w:date="2024-04-08T08:02:00Z">
              <w:r>
                <w:rPr>
                  <w:rFonts w:cs="Tahoma" w:ascii="Tahoma" w:hAnsi="Tahoma"/>
                  <w:sz w:val="18"/>
                  <w:szCs w:val="18"/>
                </w:rPr>
                <w:delText>130 L (dovoljena odstopanja ± 10%)</w:delText>
              </w:r>
            </w:del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ins w:id="107" w:author="uporabnik" w:date="2024-04-08T08:02:00Z">
              <w:r>
                <w:rPr>
                  <w:rFonts w:cs="Tahoma" w:ascii="Tahoma" w:hAnsi="Tahoma"/>
                  <w:sz w:val="18"/>
                  <w:szCs w:val="18"/>
                </w:rPr>
                <w:t>110 L (dovoljena odstopanja ± 20%)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CE certifika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Glasnost: do 45 dB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 Digitalni prikaz temperatu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 Možnost namestitve interne sonde za zunanji merilec temperatu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Zamrzovalnik mora biti kalibriran s certifikatom akreditiranega laboratorija v Sloveniji</w:t>
            </w:r>
            <w:ins w:id="108" w:author="uporabnik" w:date="2024-04-08T11:00:00Z">
              <w:r>
                <w:rPr>
                  <w:rFonts w:cs="Tahoma" w:ascii="Tahoma" w:hAnsi="Tahoma"/>
                  <w:sz w:val="18"/>
                  <w:szCs w:val="18"/>
                </w:rPr>
                <w:t>. Želimo akreditirano kalibracijo v najmanj 10 točkah.</w:t>
              </w:r>
            </w:ins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 Zamrzovalnik je potrebno validirati po 4 letih. Validacija mora biti izvedena v skladu z zahtevami in določili Pravilnika o sistemu za sprejem, shranjevanje in sledljivost zdravil ter drugimi standardi in priporočili o spremljanju in beleženju hladne verige, cepljenju in hrambi zdravil. Validacija mora biti izvedena z merilniki temperature, ki imajo akreditirane kalibracijske certifikate.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lop 11 Zamrzovalna omara (1 kos)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329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33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. Vrsta zamrzovalnega aparata: Prostostoječa omar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2. Širina: 60 CM ( dovoljena odstopanja </w:t>
            </w:r>
            <w:r>
              <w:rPr/>
              <w:t xml:space="preserve">± </w:t>
            </w: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 10%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3. Višina: 170 cm ( dovoljena odstopanja </w:t>
            </w:r>
            <w:r>
              <w:rPr/>
              <w:t xml:space="preserve">± </w:t>
            </w: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 10%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4. Globina: 60 CM ( dovoljena odstopanja </w:t>
            </w:r>
            <w:r>
              <w:rPr/>
              <w:t xml:space="preserve">± </w:t>
            </w: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 10%)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5. Prostornina zamrzovalni del: 240 L ( dovoljena odstopanja </w:t>
            </w:r>
            <w:r>
              <w:rPr/>
              <w:t xml:space="preserve">± </w:t>
            </w: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 10%)</w:t>
            </w:r>
            <w:ins w:id="109" w:author="uporabnik" w:date="2024-04-08T10:35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 xml:space="preserve">. Lahko zamrzovalnik z neto volumnom 312 L. 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7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ins w:id="110" w:author="uporabnik" w:date="2024-04-08T10:35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>6. Temperaturno območje: min do - 15°C -+10% odstopanja.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ins w:id="111" w:author="uporabnik" w:date="2024-04-08T10:36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>7</w:t>
              </w:r>
            </w:ins>
            <w:del w:id="112" w:author="uporabnik" w:date="2024-04-08T10:36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>6</w:delText>
              </w:r>
            </w:del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. Garancija: 24 mesece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ins w:id="113" w:author="uporabnik" w:date="2024-04-08T10:36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>8</w:t>
              </w:r>
            </w:ins>
            <w:del w:id="114" w:author="uporabnik" w:date="2024-04-08T10:36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>7</w:delText>
              </w:r>
            </w:del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. Rok dobave: Max </w:t>
            </w:r>
            <w:del w:id="115" w:author="uporabnik" w:date="2024-03-27T11:14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>30</w:delText>
              </w:r>
            </w:del>
            <w:ins w:id="116" w:author="uporabnik" w:date="2024-03-27T11:14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 xml:space="preserve"> 45</w:t>
              </w:r>
            </w:ins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 dn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ins w:id="117" w:author="uporabnik" w:date="2024-04-08T10:36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>9</w:t>
              </w:r>
            </w:ins>
            <w:del w:id="118" w:author="uporabnik" w:date="2024-04-08T10:36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>7</w:delText>
              </w:r>
            </w:del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. Emisija hrupa: Do 40 DB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>Sklop 12 Zamrzovalna omara (1 kos)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329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33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aboratorijski zamrzovalnik za zdravila s policam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ins w:id="119" w:author="uporabnik" w:date="2024-04-08T07:19:00Z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z možnostjo nastavitve temperature od -9 – (-35°C)  (dovoljena odstopanja ± 5%)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ins w:id="120" w:author="uporabnik" w:date="2024-04-08T07:19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>Zamrzovalnik mora imeti možnost nastavitve temperature najmanj v območju -18 - (-35°C), lahko je pa območje tudi širše.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Garancija 36 mesecev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Rok dobave: max. </w:t>
            </w:r>
            <w:del w:id="121" w:author="uporabnik" w:date="2024-03-27T11:14:00Z">
              <w:r>
                <w:rPr>
                  <w:rFonts w:cs="Tahoma" w:ascii="Tahoma" w:hAnsi="Tahoma"/>
                  <w:sz w:val="18"/>
                  <w:szCs w:val="18"/>
                </w:rPr>
                <w:delText>30</w:delText>
              </w:r>
            </w:del>
            <w:ins w:id="122" w:author="uporabnik" w:date="2024-03-27T11:14:00Z">
              <w:r>
                <w:rPr>
                  <w:rFonts w:cs="Tahoma" w:ascii="Tahoma" w:hAnsi="Tahoma"/>
                  <w:sz w:val="18"/>
                  <w:szCs w:val="18"/>
                </w:rPr>
                <w:t xml:space="preserve"> 45</w:t>
              </w:r>
            </w:ins>
            <w:r>
              <w:rPr>
                <w:rFonts w:cs="Tahoma" w:ascii="Tahoma" w:hAnsi="Tahoma"/>
                <w:sz w:val="18"/>
                <w:szCs w:val="18"/>
              </w:rPr>
              <w:t xml:space="preserve"> dni 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Velikost zamrzovalnika: š/g/v = 70/83/216cm (dovoljena odstopanja± 5%)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color w:val="FF0000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 xml:space="preserve">Lahko enota z dimenzijami 79,3 x 77 x 180,2 cm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7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Neto prostornina zamrzovalnika: 430 L (dovoljena odstopanja ± 10%)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color w:val="FF0000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Lahko z volumnom 504L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Avtomatsko odtajanje</w:t>
            </w:r>
            <w:ins w:id="123" w:author="uporabnik" w:date="2024-04-08T07:16:00Z">
              <w:r>
                <w:rPr>
                  <w:rFonts w:cs="Tahoma" w:ascii="Tahoma" w:hAnsi="Tahoma"/>
                  <w:sz w:val="18"/>
                  <w:szCs w:val="18"/>
                </w:rPr>
                <w:t xml:space="preserve">. Dovoli se tudi ročno odtaljevanje. </w:t>
              </w:r>
            </w:ins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CE certifika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. Glasnost: do 60 dB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 Digitalni prikaz temperatu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Možnost namestitve interne sonde za zunanji merilec temperatu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 Zamrzovalnik mora biti kalibriran s certifikatom akreditiranega laboratorija v Sloveniji</w:t>
            </w:r>
            <w:ins w:id="124" w:author="uporabnik" w:date="2024-04-08T11:00:00Z">
              <w:r>
                <w:rPr>
                  <w:rFonts w:cs="Tahoma" w:ascii="Tahoma" w:hAnsi="Tahoma"/>
                  <w:sz w:val="18"/>
                  <w:szCs w:val="18"/>
                </w:rPr>
                <w:t xml:space="preserve"> Želimo akreditirano kalibracijo v najmanj 10 točkah.</w:t>
              </w:r>
            </w:ins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 Zamrzovalnik je potrebno validirati po 4 letih. Validacija mora biti izvedena v skladu z zahtevami in določili Pravilnika o sistemu za sprejem, shranjevanje in sledljivost zdravil ter drugimi standardi in priporočili o spremljanju in beleženju hladne verige, cepljenju in hrambi zdravil. Validacija mora biti izvedena z merilniki temperature, ki imajo akreditirane kalibracijske certifikat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lop 13 Grelna omarica (2 kos)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329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33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1. Zunanje dimenzije: (ŠxVxG) 493 x 550 x 490 (dovoljeno odstopanje </w:t>
            </w:r>
            <w:r>
              <w:rPr/>
              <w:t xml:space="preserve"> ± 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10%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2. Notranje dimenzije: (ŠxVxG) 400 x 400 x 340(dovoljeno odstopanje </w:t>
            </w:r>
            <w:r>
              <w:rPr/>
              <w:t xml:space="preserve"> ± 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10%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3. Volumen: 50 L ( dovoljeno odstopanje </w:t>
            </w:r>
            <w:r>
              <w:rPr/>
              <w:t xml:space="preserve"> ± 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10%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4. Število polic: 2 ali več (opcijsko perforirane, nastavljive po višini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5. Temperaturno področje sobna temp. do +60°C (dovoljena odstopanja</w:t>
            </w:r>
            <w:r>
              <w:rPr/>
              <w:t xml:space="preserve"> ± 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10%)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7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6. Garancija 24 mesece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7. Prikaz temperature: Digitaln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8. Priključna moč 300W/230 V - 50 Hz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9. Regulator temperature: digitaln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10. Rok dobave: max. </w:t>
            </w:r>
            <w:ins w:id="125" w:author="uporabnik" w:date="2024-03-27T11:14:00Z">
              <w:r>
                <w:rPr>
                  <w:rFonts w:cs="Tahoma" w:ascii="Tahoma" w:hAnsi="Tahoma"/>
                  <w:sz w:val="18"/>
                  <w:szCs w:val="18"/>
                  <w:lang w:eastAsia="en-US"/>
                </w:rPr>
                <w:t xml:space="preserve">45 </w:t>
              </w:r>
            </w:ins>
            <w:del w:id="126" w:author="uporabnik" w:date="2024-03-27T11:14:00Z">
              <w:r>
                <w:rPr>
                  <w:rFonts w:cs="Tahoma" w:ascii="Tahoma" w:hAnsi="Tahoma"/>
                  <w:sz w:val="18"/>
                  <w:szCs w:val="18"/>
                  <w:lang w:eastAsia="en-US"/>
                </w:rPr>
                <w:delText>30</w:delText>
              </w:r>
            </w:del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dn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odaj podpisani pooblaščeni predstavnik ponudnika izjavljam, da ponujeno blago/vse storitve v celoti ustreza/jo zgoraj navedenim opisom.</w:t>
      </w:r>
    </w:p>
    <w:p>
      <w:pPr>
        <w:pStyle w:val="Normal"/>
        <w:suppressAutoHyphens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hi-IN" w:bidi="hi-IN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hi-IN" w:bidi="hi-IN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68910</wp:posOffset>
                </wp:positionV>
                <wp:extent cx="6058535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3060"/>
                              <w:gridCol w:w="2887"/>
                            </w:tblGrid>
                            <w:tr>
                              <w:trPr/>
                              <w:tc>
                                <w:tcPr>
                                  <w:tcW w:w="95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V/na </w:t>
                                  </w:r>
                                  <w:r>
                                    <w:fldChar w:fldCharType="begin">
                                      <w:ffData>
                                        <w:name w:val="Besedil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, dne </w:t>
                                  </w:r>
                                  <w:r>
                                    <w:fldChar w:fldCharType="begin">
                                      <w:ffData>
                                        <w:name w:val="Besedilo7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Zastopnik/prokurist (ime in priimek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Ž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89.25pt;mso-wrap-distance-left:0pt;mso-wrap-distance-right:9.05pt;mso-wrap-distance-top:0pt;mso-wrap-distance-bottom:0pt;margin-top:13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5"/>
                        <w:gridCol w:w="3060"/>
                        <w:gridCol w:w="2887"/>
                      </w:tblGrid>
                      <w:tr>
                        <w:trPr/>
                        <w:tc>
                          <w:tcPr>
                            <w:tcW w:w="95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V/na </w:t>
                            </w:r>
                            <w:r>
                              <w:fldChar w:fldCharType="begin">
                                <w:ffData>
                                  <w:name w:val="Besedil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, dne </w:t>
                            </w:r>
                            <w:r>
                              <w:fldChar w:fldCharType="begin">
                                <w:ffData>
                                  <w:name w:val="Besedilo7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Zastopnik/prokurist (ime in priimek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Žig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55" w:leader="none"/>
        </w:tabs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an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10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od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11</w:t>
    </w:r>
    <w:r>
      <w:rPr>
        <w:sz w:val="16"/>
        <w:szCs w:val="16"/>
        <w:rFonts w:cs="Tahoma"/>
      </w:rPr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 w:before="0" w:after="0"/>
      <w:jc w:val="right"/>
      <w:rPr/>
    </w:pPr>
    <w:r>
      <w:rPr>
        <w:rFonts w:cs="Verdana" w:ascii="Verdana" w:hAnsi="Verdana"/>
        <w:sz w:val="16"/>
        <w:szCs w:val="16"/>
      </w:rPr>
      <w:t xml:space="preserve">Stran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cs="Verdana" w:ascii="Verdana" w:hAnsi="Verdana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sz w:val="22"/>
    </w:rPr>
  </w:style>
  <w:style w:type="character" w:styleId="Privzetapisavaodstavka">
    <w:name w:val="Privzeta pisava odstavka"/>
    <w:qFormat/>
    <w:rPr/>
  </w:style>
  <w:style w:type="character" w:styleId="WW8Num2z0">
    <w:name w:val="WW8Num2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Privzetapisavaodstavka2">
    <w:name w:val="Privzeta pisava odstavka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rivzetapisavaodstavka1">
    <w:name w:val="Privzeta pisava odstavka1"/>
    <w:qFormat/>
    <w:rPr/>
  </w:style>
  <w:style w:type="character" w:styleId="WWPrivzetapisavaodstavka">
    <w:name w:val="WW-Privzeta pisava odstavka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ipombasklic1">
    <w:name w:val="Pripomba – sklic1"/>
    <w:qFormat/>
    <w:rPr>
      <w:sz w:val="16"/>
      <w:szCs w:val="16"/>
    </w:rPr>
  </w:style>
  <w:style w:type="character" w:styleId="PripombabesediloZnak">
    <w:name w:val="Pripomba – besedilo Znak"/>
    <w:qFormat/>
    <w:rPr>
      <w:rFonts w:ascii="Calibri" w:hAnsi="Calibri" w:eastAsia="Calibri" w:cs="Calibri"/>
      <w:kern w:val="2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  <w:kern w:val="2"/>
    </w:rPr>
  </w:style>
  <w:style w:type="character" w:styleId="NogaZnak">
    <w:name w:val="Noga Znak"/>
    <w:qFormat/>
    <w:rPr>
      <w:rFonts w:ascii="Calibri" w:hAnsi="Calibri" w:eastAsia="Calibri" w:cs="Calibri"/>
      <w:kern w:val="2"/>
      <w:sz w:val="22"/>
      <w:szCs w:val="22"/>
    </w:rPr>
  </w:style>
  <w:style w:type="character" w:styleId="Pripombasklic2">
    <w:name w:val="Pripomba – sklic2"/>
    <w:qFormat/>
    <w:rPr>
      <w:sz w:val="16"/>
      <w:szCs w:val="16"/>
    </w:rPr>
  </w:style>
  <w:style w:type="character" w:styleId="PripombabesediloZnak1">
    <w:name w:val="Pripomba – besedilo Znak1"/>
    <w:qFormat/>
    <w:rPr>
      <w:rFonts w:ascii="Calibri" w:hAnsi="Calibri" w:eastAsia="Calibri" w:cs="Calibri"/>
      <w:kern w:val="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kern w:val="2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2">
    <w:name w:val="Pripomba – besedilo Znak2"/>
    <w:qFormat/>
    <w:rPr>
      <w:rFonts w:ascii="Calibri" w:hAnsi="Calibri" w:eastAsia="Calibri" w:cs="Calibri"/>
      <w:kern w:val="2"/>
    </w:rPr>
  </w:style>
  <w:style w:type="character" w:styleId="ZadevapripombeZnak1">
    <w:name w:val="Zadeva pripombe Znak1"/>
    <w:qFormat/>
    <w:rPr>
      <w:rFonts w:ascii="Calibri" w:hAnsi="Calibri" w:eastAsia="Calibri" w:cs="Calibri"/>
      <w:b/>
      <w:bCs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3">
    <w:name w:val="Na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ripombabesedilo1">
    <w:name w:val="Pripomba – besedilo1"/>
    <w:basedOn w:val="Normal"/>
    <w:qFormat/>
    <w:pPr/>
    <w:rPr>
      <w:sz w:val="20"/>
      <w:szCs w:val="20"/>
    </w:rPr>
  </w:style>
  <w:style w:type="paragraph" w:styleId="CommentSubject">
    <w:name w:val="Comment Subject"/>
    <w:basedOn w:val="Pripombabesedilo1"/>
    <w:next w:val="Pripombabesedilo1"/>
    <w:qFormat/>
    <w:pPr/>
    <w:rPr>
      <w:b/>
      <w:bCs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Preoblikovanobesedilo">
    <w:name w:val="Preoblikovano besedil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Pripombabesedilo2">
    <w:name w:val="Pripomba – besedilo2"/>
    <w:basedOn w:val="Normal"/>
    <w:qFormat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l-SI" w:bidi="hi-IN" w:eastAsia="zh-CN"/>
    </w:rPr>
  </w:style>
  <w:style w:type="paragraph" w:styleId="Vsebinaokvira">
    <w:name w:val="Vsebina okvira"/>
    <w:basedOn w:val="TextBody"/>
    <w:qFormat/>
    <w:pPr/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  <Company>Praetor d.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3:47:00Z</dcterms:created>
  <dc:creator>Praetor d.o.o.</dc:creator>
  <dc:description/>
  <cp:keywords/>
  <dc:language>en-US</dc:language>
  <cp:lastModifiedBy>uporabnik</cp:lastModifiedBy>
  <cp:lastPrinted>2016-04-01T12:08:00Z</cp:lastPrinted>
  <dcterms:modified xsi:type="dcterms:W3CDTF">2024-04-08T09:0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Files_P1021n1_P0">
    <vt:lpwstr>Splošna bolnišnica "dr. Franca Derganca" Nova Gorica</vt:lpwstr>
  </property>
  <property fmtid="{D5CDD505-2E9C-101B-9397-08002B2CF9AE}" pid="5" name="MFiles_P1021n1_P1033">
    <vt:lpwstr>Ulica padlih borcev 13A</vt:lpwstr>
  </property>
  <property fmtid="{D5CDD505-2E9C-101B-9397-08002B2CF9AE}" pid="6" name="MFiles_P1045">
    <vt:lpwstr>260-11/2018</vt:lpwstr>
  </property>
  <property fmtid="{D5CDD505-2E9C-101B-9397-08002B2CF9AE}" pid="7" name="MFiles_P1046">
    <vt:lpwstr>Mamografski aparat - operativni leasing</vt:lpwstr>
  </property>
  <property fmtid="{D5CDD505-2E9C-101B-9397-08002B2CF9AE}" pid="8" name="MFiles_PG5BC2FC14A405421BA79F5FEC63BD00E3n1_PGB3D8D77D2D654902AEB821305A1A12BC">
    <vt:lpwstr>5290 Šempeter pri Gorici</vt:lpwstr>
  </property>
  <property fmtid="{D5CDD505-2E9C-101B-9397-08002B2CF9AE}" pid="9" name="ScaleCrop">
    <vt:bool>0</vt:bool>
  </property>
  <property fmtid="{D5CDD505-2E9C-101B-9397-08002B2CF9AE}" pid="10" name="ShareDoc">
    <vt:bool>0</vt:bool>
  </property>
</Properties>
</file>