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dr. Franca Derganca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18/202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  <w:t>Laserski aparat za operacije krčnih žil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0623830"/>
      <w:bookmarkStart w:id="1" w:name="_Hlk10623830"/>
      <w:bookmarkEnd w:id="1"/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2" w:name="_Hlk10623830"/>
      <w:bookmarkStart w:id="3" w:name="_Hlk10623830"/>
      <w:bookmarkEnd w:id="3"/>
    </w:p>
    <w:tbl>
      <w:tblPr>
        <w:tblW w:w="10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2423"/>
      </w:tblGrid>
      <w:tr>
        <w:trPr>
          <w:trHeight w:val="87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nimalne zahtevane tehnične specifikacije in funkcionalnost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211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Valovna dolžina laserja: Diodni laser: 1470 nm; Nd:YAG laser z valovno dolžino 1064 nm.</w:t>
            </w:r>
          </w:p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ins w:id="0" w:author="uporabnik" w:date="2024-03-27T12:11:00Z">
              <w:r>
                <w:rPr>
                  <w:rFonts w:cs="Tahoma" w:ascii="Tahoma" w:hAnsi="Tahoma"/>
                  <w:sz w:val="18"/>
                  <w:szCs w:val="18"/>
                </w:rPr>
                <w:t xml:space="preserve">Lahko diodni laser z valovno dolžino 1940 nm, z radialnimi vlakni za enkratno uporabo. </w:t>
              </w:r>
            </w:ins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aser omogoča pulzni način delovanja od 0,1ms do 60s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kern w:val="0"/>
                <w:sz w:val="18"/>
                <w:szCs w:val="18"/>
              </w:rPr>
              <w:t>Laser omogoča QCW način delovanja do 100 Hz za kirurške aplikacije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aser omogoča endovaskularno odstranjevanje povrhnjih ven in transdermalno odstranjevanje površinskih žilic in žilnih malformacij ter celjenje ran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Laser vsebuje prednastavitve za EVLA in odstranjevanje žil transdermalno, izbiranje parametrov enostavno preko ikon na zaslonu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Oprema na ročnikih in optična vlakna za EVLA posege je primerna za sterilizacijo in ne za enkratno uporabo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Šolanje s praktičnimi prikazi in delom na pacientih je vključeno v nakup laserja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kern w:val="0"/>
                <w:sz w:val="18"/>
                <w:szCs w:val="18"/>
              </w:rPr>
              <w:t>Naprava je skladna z evropskimi regulativami in standardi za med pripomočke in ima oznako CE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 Laser mora imeti ustrezne varnostne funkcije, kot so varnostni ključi oziroma funkcije za preprečevanje nepooblaščenega dostopa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 Proizvajalec mora zagotavljati servisno podporo tako, da je morebitna napaka odpravljena v 72 urah</w:t>
            </w:r>
          </w:p>
        </w:tc>
      </w:tr>
      <w:tr>
        <w:trPr>
          <w:trHeight w:val="207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1. </w:t>
            </w:r>
            <w:r>
              <w:rPr>
                <w:rFonts w:cs="Tahoma" w:ascii="Tahoma" w:hAnsi="Tahoma"/>
                <w:kern w:val="0"/>
                <w:sz w:val="18"/>
                <w:szCs w:val="18"/>
                <w:shd w:fill="FFFFFF" w:val="clear"/>
              </w:rPr>
              <w:t>Proizvajalec je dolžan zagotavljati nadomestne dele 7 let od nakupa aparat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odaj podpisani pooblaščeni predstavnik ponudnika izjavljam, da ponujeno blago/vse storitve v celoti ustreza/jo zgoraj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vedenim opiso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kern w:val="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ahoma" w:hAnsi="Tahoma" w:eastAsia="Times New Roman" w:cs="Tahoma"/>
      <w:kern w:val="2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;Yu Gothic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1">
    <w:name w:val="Balloon Text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1">
    <w:name w:val="Comment Subject1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12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4-03-27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