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IZV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Rekonstrukcija naprave za pripravo vode za hemodializo«</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52-2/2024-</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52-2/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r>
      <w:r>
        <w:rPr>
          <w:rFonts w:cs="Tahoma" w:ascii="Tahoma" w:hAnsi="Tahoma"/>
          <w:bCs/>
          <w:sz w:val="18"/>
          <w:szCs w:val="18"/>
        </w:rPr>
        <w:t>Predmet te pogodbe zajema:</w:t>
      </w:r>
    </w:p>
    <w:p>
      <w:pPr>
        <w:pStyle w:val="Normal"/>
        <w:suppressAutoHyphens w:val="false"/>
        <w:spacing w:lineRule="auto" w:line="240" w:before="0" w:after="0"/>
        <w:jc w:val="both"/>
        <w:rPr>
          <w:rFonts w:ascii="Tahoma" w:hAnsi="Tahoma" w:cs="Tahoma"/>
          <w:bCs/>
          <w:sz w:val="18"/>
          <w:szCs w:val="18"/>
        </w:rPr>
      </w:pPr>
      <w:r>
        <w:rPr>
          <w:rFonts w:cs="Tahoma" w:ascii="Tahoma" w:hAnsi="Tahoma"/>
          <w:bCs/>
          <w:sz w:val="18"/>
          <w:szCs w:val="18"/>
        </w:rPr>
        <w:t xml:space="preserve">- rekonstrukcijo naprave za pripravo vode za hemodializo (v nadaljevanju oprema), </w:t>
      </w:r>
    </w:p>
    <w:p>
      <w:pPr>
        <w:pStyle w:val="Normal"/>
        <w:suppressAutoHyphens w:val="false"/>
        <w:spacing w:lineRule="auto" w:line="240" w:before="0" w:after="0"/>
        <w:jc w:val="both"/>
        <w:rPr>
          <w:rFonts w:ascii="Tahoma" w:hAnsi="Tahoma" w:cs="Tahoma"/>
          <w:bCs/>
          <w:sz w:val="18"/>
          <w:szCs w:val="18"/>
        </w:rPr>
      </w:pPr>
      <w:r>
        <w:rPr>
          <w:rFonts w:cs="Tahoma" w:ascii="Tahoma" w:hAnsi="Tahoma"/>
          <w:bCs/>
          <w:sz w:val="18"/>
          <w:szCs w:val="18"/>
        </w:rPr>
        <w:t>- izvedbo GOI del,</w:t>
      </w:r>
    </w:p>
    <w:p>
      <w:pPr>
        <w:pStyle w:val="Normal"/>
        <w:suppressAutoHyphens w:val="false"/>
        <w:spacing w:lineRule="auto" w:line="240" w:before="0" w:after="0"/>
        <w:jc w:val="both"/>
        <w:rPr>
          <w:rFonts w:ascii="Tahoma" w:hAnsi="Tahoma" w:cs="Tahoma"/>
          <w:bCs/>
          <w:sz w:val="18"/>
          <w:szCs w:val="18"/>
        </w:rPr>
      </w:pPr>
      <w:r>
        <w:rPr>
          <w:rFonts w:cs="Tahoma" w:ascii="Tahoma" w:hAnsi="Tahoma"/>
          <w:bCs/>
          <w:sz w:val="18"/>
          <w:szCs w:val="18"/>
        </w:rPr>
        <w:t xml:space="preserve">-  dobavo potrošnega materiala za obdobje sedmih (7) let i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bCs/>
          <w:sz w:val="18"/>
          <w:szCs w:val="18"/>
        </w:rPr>
        <w:t>- vzdrževanje opreme za obdobje sedmih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opreme :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radbena dela: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električna dela: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potrošni material za obdobje sedmih (7) let: </w:t>
      </w:r>
      <w:r>
        <w:fldChar w:fldCharType="begin">
          <w:ffData>
            <w:name w:val="Besedilo1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1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drobnejše cene za GOI  dela so opredeljene v specifikacijah s ponudbenimi cenami, ki je priloga in sestavni del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Standard"/>
        <w:rPr>
          <w:rFonts w:ascii="Tahoma" w:hAnsi="Tahoma" w:cs="Tahoma"/>
          <w:sz w:val="18"/>
          <w:szCs w:val="18"/>
        </w:rPr>
      </w:pPr>
      <w:r>
        <w:rPr>
          <w:rFonts w:cs="Tahoma" w:ascii="Tahoma" w:hAnsi="Tahoma"/>
          <w:sz w:val="18"/>
          <w:szCs w:val="18"/>
        </w:rPr>
        <w:t xml:space="preserve">3) Cene za gradbena in električna dela so fiksne in nespremenljive ves čas izpolnjevanja pogodbe do največje mere, ki jo dopuščajo veljavni predpisi. Izvajalec zagotavlja izračun z izrecnim jamstvom, kar pomeni, da se odpoveduje vsem zahtevkom iz naslova sprememb cen ali količin (ne odpoveduje se zahtevkom iz naslova sprememb enotnih cen nad 10% po 656. členu Obligacijskega zakonika – Uradni list RS, št. 97/2007, 64/2016 in 20/2018). </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4) Zgoraj navedena vrednost za gradbena in električna dela je okvirna, dela pa se obračunavajo po dejansko izvedenih količinah po načelu »cena na enoto«.</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5) V kolikor pride po sklenitvi pogodbe do spremembe veljavne zakonodaje, ki vpliva na izvajanje gradbenih in električnih del, izvajalec ni upravičen do zvišanja pogodbene cene, temveč mora svoje obveznosti izpolniti po pogodbenimi ceni, skladno z veljavnimi predpisi. Izjema je morebitna sprememba zakona, ki ureja davek na dodano vredn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6) V celotni pogodbeni vrednosti oz. ceni so zajeti vsi stroški, ki so potrebni za izvedbo javnega naročila, skladno z obveznimi razpisnimi pogoji in bistvenimi zahtevami naročnika. </w:t>
      </w:r>
      <w:r>
        <w:rPr>
          <w:rFonts w:cs="Tahoma" w:ascii="Tahoma" w:hAnsi="Tahoma"/>
          <w:color w:val="000000"/>
          <w:sz w:val="18"/>
          <w:szCs w:val="18"/>
        </w:rPr>
        <w:t>Naročnik izvajalcu ne bo priznal nobenih stroškov, ki niso zajeti v pogodbeni ceni</w:t>
      </w:r>
      <w:r>
        <w:rPr>
          <w:rFonts w:cs="Arial" w:ascii="Arial" w:hAnsi="Arial"/>
          <w:color w:val="00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1) V kolikor bo izv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2) V primeru, da je kateri od podizvajalcev zahteval neposredna plačila, izvajalec pooblašča naročnika, da na podlagi potrjenih računov oziroma situacij s strani izvajalca neposredno plačuje podizvajalcu. Izvajalec mora svojemu računu oziroma situaciji priložiti račun oziroma situacijo podizvajalca, ki ga je predhodno potrdil, ter natančno specifikacijo prejemnikov plači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3) Če podizvajalec neposrednega plačila ni zahteval, bo naročnik od izvajalca zahteval, da mu najpozneje v 60 dneh od plačila končnega računa oziroma situacije pošlje svojo pisno izjavo in pisno izjavo podizvajalca, da je podizvajalec prejel plačilo za izpolnitev svojih obveznosti, neposredno povezanih s predmetom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4) Izvajalec mora med izvajanjem pogodbe naročnika obvestiti o morebitnih spremembah informacij o podizvajalcih in mu poslati informacije o novih podizvajalcih, ki jih namerava naknadno vključiti v izvajanje pogodbe, in sicer najkasneje v petih dneh po spremembi (tj. v petih dneh po sklenitvi pogodbe s podizvajalcem, a pred pričetkom izvajanja del s strani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5) Vsak podizvajalec, ki bo nominiran naknadno, po sklenitvi te pogodbe, mora izkazovati odsotnost obstoja razlogov za izključitev. V primeru nominacije novega podizvajalca namesto prejšnjega, mora novi podizvajalec izkazovati tudi izpolnjevanje tistih pogojev za priznanje sposobnosti, ki jih je izvajalec izpolnjeval s prejšnjim podizvajalcem. Izvajalec mora za podizvajalce, ki jih namerava v izpolnitev javnega naročila vključiti po sklenitvi pogodbe, predložiti dokazila o neobstoju razlogov za izključitev ob predlogu za nominacijo, pred pričetkom izvajanja del s strani novega podizvajalca. Noben naknadno angažiran podizvajalec, ki ni bil priglašen že ob oddaji ponudbe, ne sme pričeti z izvedbo del, dokler naročnik ne odobri njegovega angažiranja. Naročnik bo podizvajalca potrdil, ko bo preveril izpolnjevanje neobstoja vseh razlogov za izključitev in, v kolikor bo to primerno, pogojev, ki veljajo za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6) Izvajalec mora za novo angažirane podizvajalce predložiti obrazec ESPD, obrazec »Izjava gospodarskega subjekta«, obrazec »Podizvajalci«, in, v kolikor je to relevantno, obrazec »Izjava podizvajalca o neposrednih plačilih«, obrazec »Seznam referenčnih del«. Zaradi hitrejše obravnave predloga za nominacijo podizvajalca lahko izvajalec poleg navedenih obrazcev predloži tudi dokazila o neobstoju razlogov za izključitev ter, če je relevantno, o izpolnjevanju pogoje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 xml:space="preserve">7) Naročnik bo zavrnil naknadno nominiran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w:t>
        <w:tab/>
        <w:t xml:space="preserve">če zanj obstajajo razlogi za izključitev, kot so navedeni v točki 8.2 razpisne dokumentacije za predmetno javno naročilo, skladno s katero je bila sklenjena ta pogodba, ter zahteval zamenjavo predlaganega podizvajalca (oziroma prevzem dela naročila zavrnjenega podizvajalca s strani 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če bi to lahko vplivalo na nemoteno izvajanje ali dokončanje d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če novi podizvajalec ne izpolnjuje pogojev za oddajo javnega naročila vsaj v enaki meri, kot jih je izpolnjeval podizvajalec, namesto katerega želi izvajalec nominirati nov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8) Če naročnik ugotovi, da dela izvaja podizvajalec, ki ga izvajalec ni nominiral v svoji ponudbi in za njegovo nominacijo tudi ni pridobil naknadnega soglasja naročnika, ima naročnik pravico odstopiti od te pogodbe. Naročnik si pridržuje pravico, da med izvajanjem pogodbe kadarkoli preveri, delavci katerega gospodarskega subjekta izpolnjujejo predmet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9) Izvajalec v razmerju do naročnika v celoti odgovarja za izvedbo naročila, tudi če naročilo izvede s podizvajalc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Izvajalec se zavezuje, da bo izvedel vse pogodbene obveznosti, tj. izvedel gradbena in električna dela, dobavil opremo (Delivered Duty Paid; Incoterms 2020) na sedež naročnika, montiral opremo, izvedel usposabljanje osebja naročnika za rokovanje z opremo, ter izvedel »zagon v živo« v roku </w:t>
      </w:r>
      <w:ins w:id="0" w:author="uporabnik" w:date="2024-06-04T12:26:00Z">
        <w:r>
          <w:rPr>
            <w:rFonts w:eastAsia="Times New Roman" w:cs="Tahoma" w:ascii="Tahoma" w:hAnsi="Tahoma"/>
            <w:sz w:val="18"/>
            <w:szCs w:val="18"/>
            <w:lang w:val="sl-SI"/>
          </w:rPr>
          <w:t xml:space="preserve">120 dni </w:t>
        </w:r>
      </w:ins>
      <w:del w:id="1" w:author="uporabnik" w:date="2024-06-04T12:26:00Z">
        <w:r>
          <w:rPr>
            <w:rFonts w:eastAsia="Times New Roman" w:cs="Tahoma" w:ascii="Tahoma" w:hAnsi="Tahoma"/>
            <w:sz w:val="18"/>
            <w:szCs w:val="18"/>
            <w:lang w:val="sl-SI"/>
          </w:rPr>
          <w:delText xml:space="preserve">3 mesecev  </w:delText>
        </w:r>
      </w:del>
      <w:r>
        <w:rPr>
          <w:rFonts w:eastAsia="Times New Roman" w:cs="Tahoma" w:ascii="Tahoma" w:hAnsi="Tahoma"/>
          <w:sz w:val="18"/>
          <w:szCs w:val="18"/>
          <w:lang w:val="sl-SI"/>
        </w:rPr>
        <w:t>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 xml:space="preserve">2) Izvajalec se zaveže gradbena in električna dela izvajati in dokončati v skladu s terminskim planom, ki ga pogodbene stranke, upoštevajoč končni rok za dokončanje del, uskladijo najkasneje do uvedbe izvajalca v delo. Morebitna zamuda pri uskladitvi terminskega plana ne vpliva na končni rok za dokončanje del. Naročnik bo uvedel izvajalca v delo najkasneje v roku 1 meseca  od dneva podpisa pogodbe.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3) Izvedba presežnih ali nepredvidenih del gradbenih in električnih del, za katere je izvajalec ob sklenitvi pogodbe vedel ali bi moral vedeti, da se morajo izvesti, ne vpliva na rok za dokončanje vseh del.</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4) V primeru nastopa nepredvidljivih in neodvrnljivih okoliščin, ki bi izvajalcu onemogočale izpolnitev pogodbe v dogovorjenem roku, se lahko rok za dokončanje gradbenih in električnih del podaljša s sporazumom pogodbenih strank (s pisnim dodatkom k tej pogodbi), vendar največ za čas trajanja takih okoliščin. Izvajalec je dolžan naročnika o nastopu takih okoliščin nemudoma pisno obvestiti ter mu predlagati podaljšanje roka za dokončanje vseh del (ter morebitnih vmesnih rokov).</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 xml:space="preserve">5) Izvajalec ima pravico do spremembe – podaljšanja pogodbenih rokov v naslednjih situacijah: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višja sila,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epredvidljivi ukrepi državnih organov in drugi dogodki, ki jih ni mogoče preprečiti, odpraviti ali se jim izogniti,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epredvidena dela, za katera izvajalec ob sklenitvi pogodbe ni vedel, niti ni mogel predvideti, da jih bo treba opraviti, </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w:t>
        <w:tab/>
        <w:t xml:space="preserve">naročnik izvajalca pravočasno ne uvede v delo oziroma mu ne omogoči pričetka izvajanja del,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naročnik naroči dodatna dela ali spremembo del, ki vplivajo na podaljšanje ro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da bo v roku enega (1) meseca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izv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Podpis pogodbe s strani naročnika velja kot nepreklicno naročilo. Če izv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8)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Izvajalec bo za naročnika sedem (7) let izvajal storitve vzdrževanja za  opremo, katere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Oprema: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izv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2) Gradbena in električna dela: </w:t>
      </w:r>
      <w:r>
        <w:rPr>
          <w:rFonts w:cs="Tahoma" w:ascii="Tahoma" w:hAnsi="Tahoma"/>
          <w:sz w:val="18"/>
          <w:szCs w:val="18"/>
        </w:rPr>
        <w:t>Obračunsko obdobje traja od začetka do konca izvedbe del. Pogodbeno vrednost bo naročnik plačal izvajalcu na podlagi začasnih situacij in končne obračunske situacije, ki bo sestavljena na podlagi potrjenega dokumenta o dejansko izvedenih delih. Izvajalec bo naročniku izstavljal račune v elektronski obliki (e-račun). Izvajalec mora na računih, ki jih izda naročniku, navesti številko te pogodbe.</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 xml:space="preserve">Naročnik bo poravnaval svoje obveznosti do izvajalca po tej pogodbi na podlagi pravilno izstavljenih računov oziroma situacij enkrat mesečno za dela, opravljena v preteklem mesecu. </w:t>
      </w:r>
      <w:r>
        <w:rPr>
          <w:rFonts w:cs="Tahoma" w:ascii="Tahoma" w:hAnsi="Tahoma"/>
          <w:color w:val="000000"/>
          <w:sz w:val="18"/>
          <w:szCs w:val="18"/>
        </w:rPr>
        <w:t>Izvajalec pripravi mesečne račune oziroma situacije po dejansko izvedenih pogodbenih delih in količinah, na podlagi dokumenta, potrjenega s strani nadzora, o delih in količinah, evidentiranih in potrjenih v knjigi obračunskih izmer, izvedenih do zadnjega dne v obračunskem mesecu, in cenah na enoto iz Specifikacij s ponudbenimi cenami, ter jih, pregledane in potrjene s strani nadzora, dostavi naročniku najkasneje do 8. dne v mesecu za pretekli mesec.</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t>Obvezne priloge e-računov po tej pogodbi so:</w:t>
      </w:r>
    </w:p>
    <w:p>
      <w:pPr>
        <w:pStyle w:val="Standard"/>
        <w:numPr>
          <w:ilvl w:val="0"/>
          <w:numId w:val="10"/>
        </w:numPr>
        <w:rPr/>
      </w:pPr>
      <w:r>
        <w:rPr>
          <w:rFonts w:cs="Tahoma" w:ascii="Tahoma" w:hAnsi="Tahoma"/>
          <w:color w:val="000000"/>
          <w:sz w:val="18"/>
          <w:szCs w:val="18"/>
        </w:rPr>
        <w:t>gradbena situacija, potrjena s strani odgovornega nadzornika,</w:t>
      </w:r>
    </w:p>
    <w:p>
      <w:pPr>
        <w:pStyle w:val="Standard"/>
        <w:numPr>
          <w:ilvl w:val="0"/>
          <w:numId w:val="10"/>
        </w:numPr>
        <w:rPr>
          <w:rFonts w:ascii="Tahoma" w:hAnsi="Tahoma" w:cs="Tahoma"/>
          <w:color w:val="000000"/>
          <w:sz w:val="18"/>
          <w:szCs w:val="18"/>
        </w:rPr>
      </w:pPr>
      <w:r>
        <w:rPr>
          <w:rFonts w:cs="Tahoma" w:ascii="Tahoma" w:hAnsi="Tahoma"/>
          <w:color w:val="000000"/>
          <w:sz w:val="18"/>
          <w:szCs w:val="18"/>
        </w:rPr>
        <w:t>poročilo o poteku del,</w:t>
      </w:r>
    </w:p>
    <w:p>
      <w:pPr>
        <w:pStyle w:val="Standard"/>
        <w:numPr>
          <w:ilvl w:val="0"/>
          <w:numId w:val="5"/>
        </w:numPr>
        <w:rPr>
          <w:rFonts w:ascii="Tahoma" w:hAnsi="Tahoma" w:cs="Tahoma"/>
          <w:color w:val="000000"/>
          <w:sz w:val="18"/>
          <w:szCs w:val="18"/>
        </w:rPr>
      </w:pPr>
      <w:r>
        <w:rPr>
          <w:rFonts w:cs="Tahoma" w:ascii="Tahoma" w:hAnsi="Tahoma"/>
          <w:color w:val="000000"/>
          <w:sz w:val="18"/>
          <w:szCs w:val="18"/>
        </w:rPr>
        <w:t>računi oziroma gradbene situacije podizvajalcev, potrjene s strani izvajalca, v kolikor gre za neposredna plačila podizvajalcem,</w:t>
      </w:r>
    </w:p>
    <w:p>
      <w:pPr>
        <w:pStyle w:val="Standard"/>
        <w:numPr>
          <w:ilvl w:val="0"/>
          <w:numId w:val="5"/>
        </w:numPr>
        <w:rPr>
          <w:rFonts w:ascii="Tahoma" w:hAnsi="Tahoma" w:cs="Tahoma"/>
          <w:color w:val="000000"/>
          <w:sz w:val="18"/>
          <w:szCs w:val="18"/>
        </w:rPr>
      </w:pPr>
      <w:r>
        <w:rPr>
          <w:rFonts w:cs="Tahoma" w:ascii="Tahoma" w:hAnsi="Tahoma"/>
          <w:color w:val="000000"/>
          <w:sz w:val="18"/>
          <w:szCs w:val="18"/>
        </w:rPr>
        <w:t>specifikacija prejemnikov plačil po izstavljenem računu izvajalca, oblikovana po zahtevah naročnika,</w:t>
      </w:r>
    </w:p>
    <w:p>
      <w:pPr>
        <w:pStyle w:val="Standard"/>
        <w:numPr>
          <w:ilvl w:val="0"/>
          <w:numId w:val="5"/>
        </w:numPr>
        <w:rPr>
          <w:rFonts w:ascii="Tahoma" w:hAnsi="Tahoma" w:cs="Tahoma"/>
          <w:color w:val="000000"/>
          <w:sz w:val="18"/>
          <w:szCs w:val="18"/>
        </w:rPr>
      </w:pPr>
      <w:r>
        <w:rPr>
          <w:rFonts w:cs="Tahoma" w:ascii="Tahoma" w:hAnsi="Tahoma"/>
          <w:color w:val="000000"/>
          <w:sz w:val="18"/>
          <w:szCs w:val="18"/>
        </w:rPr>
        <w:t>ostala dokumentacija, ki potrjuje, da so zaračunana dela dejansko opravljena v skladu s to pogodbo, gradbenim dnevnikom in s potrjeno knjigo obračunskih izmer.</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 xml:space="preserve">Naročnik plača nesporni del pravilno izstavljenega računa v roku 30 dni od dneva njegovega </w:t>
      </w:r>
      <w:r>
        <w:rPr>
          <w:rFonts w:cs="Tahoma" w:ascii="Tahoma" w:hAnsi="Tahoma"/>
          <w:color w:val="000000"/>
          <w:sz w:val="18"/>
          <w:szCs w:val="18"/>
        </w:rPr>
        <w:t>prejema. V kolikor veljavni predpisi določajo ali dopuščajo daljši plačilni rok, se uporabi najdaljši rok, kot je določen oziroma dopuščen s predpisi. Plačilni rok prične teči naslednji dan po prejemu računa. Če zadnji dan roka za plačilo sovpada z dnem, ko se po zakonu ne dela, se kot zadnji dan roka šteje naslednji delavnik. Ko</w:t>
      </w:r>
      <w:r>
        <w:rPr>
          <w:rFonts w:cs="Tahoma" w:ascii="Tahoma" w:hAnsi="Tahoma"/>
          <w:sz w:val="18"/>
          <w:szCs w:val="18"/>
        </w:rPr>
        <w:t>t dan plačila oziroma izpolnitve naročnikove obveznosti do izvajalca se šteje dan, ko naročnik izda nalog za plačilo organizaciji, ki vodi njegov transakcijski račun.</w:t>
      </w:r>
    </w:p>
    <w:p>
      <w:pPr>
        <w:pStyle w:val="Standard"/>
        <w:rPr>
          <w:rFonts w:ascii="Tahoma" w:hAnsi="Tahoma" w:cs="Tahoma"/>
          <w:sz w:val="18"/>
          <w:szCs w:val="18"/>
        </w:rPr>
      </w:pPr>
      <w:r>
        <w:rPr>
          <w:rFonts w:cs="Tahoma" w:ascii="Tahoma" w:hAnsi="Tahoma"/>
          <w:sz w:val="18"/>
          <w:szCs w:val="18"/>
        </w:rPr>
      </w:r>
    </w:p>
    <w:p>
      <w:pPr>
        <w:pStyle w:val="Textbodyindent"/>
        <w:spacing w:before="0" w:after="0"/>
        <w:ind w:left="0" w:right="0" w:hanging="0"/>
        <w:rPr>
          <w:rFonts w:ascii="Tahoma" w:hAnsi="Tahoma" w:cs="Tahoma"/>
          <w:sz w:val="18"/>
          <w:szCs w:val="18"/>
        </w:rPr>
      </w:pPr>
      <w:r>
        <w:rPr>
          <w:rFonts w:cs="Tahoma" w:ascii="Tahoma" w:hAnsi="Tahoma"/>
          <w:sz w:val="18"/>
          <w:szCs w:val="18"/>
        </w:rPr>
        <w:t>Če naročnik zapadlega zneska po potrjenem računu ne plača pravočasno, je izvajalec upravičen do zakonskih zamudnih obresti.</w:t>
      </w:r>
    </w:p>
    <w:p>
      <w:pPr>
        <w:pStyle w:val="Textbodyindent"/>
        <w:spacing w:before="0" w:after="0"/>
        <w:ind w:left="0" w:right="0" w:hanging="0"/>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jc w:val="both"/>
        <w:rPr/>
      </w:pPr>
      <w:r>
        <w:rPr>
          <w:rFonts w:cs="Tahoma" w:ascii="Tahoma" w:hAnsi="Tahoma"/>
          <w:color w:val="000000"/>
          <w:sz w:val="18"/>
          <w:szCs w:val="18"/>
        </w:rPr>
        <w:t xml:space="preserve">Končni obračun pogodbenih del se izvede po uspešni primopredaji izvedenih del. Končni obračun izvedejo pooblaščeni predstavniki naročnika in izvajalca, komisijsko z zapisnikom na podlagi gradbenega dnevnika, podpisanega s strani izvajalca in nadzora, in potrjene gradbene knjige, ki je sestavni del zapisnika končnega obračuna. Če katerakoli od pogodbenih strank brez utemeljenega razloga ne sodeluje pri izdelavi končnega obračuna, ga sme izdelati druga pogodbena stranka v njeni odsotnosti. </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rPr>
          <w:rFonts w:ascii="Tahoma" w:hAnsi="Tahoma" w:cs="Tahoma"/>
          <w:sz w:val="18"/>
          <w:szCs w:val="18"/>
        </w:rPr>
      </w:pPr>
      <w:r>
        <w:rPr>
          <w:rFonts w:cs="Tahoma" w:ascii="Tahoma" w:hAnsi="Tahoma"/>
          <w:sz w:val="18"/>
          <w:szCs w:val="18"/>
        </w:rPr>
        <w:t xml:space="preserve">V zapisniku o končnem obračunu se ugotovi: </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količina vseh opravljenih del;</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vrednost vseh opravljenih del;</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zaračunanih del; </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plačanih del; </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znesek preostanka dolga – končne vrednosti za plačilo;</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datum začetka in dokončanja del;</w:t>
      </w:r>
    </w:p>
    <w:p>
      <w:pPr>
        <w:pStyle w:val="Normal"/>
        <w:numPr>
          <w:ilvl w:val="0"/>
          <w:numId w:val="6"/>
        </w:numPr>
        <w:suppressAutoHyphens w:val="false"/>
        <w:spacing w:before="0" w:after="0"/>
        <w:ind w:left="709" w:right="42" w:hanging="283"/>
        <w:jc w:val="both"/>
        <w:rPr>
          <w:rFonts w:ascii="Tahoma" w:hAnsi="Tahoma" w:cs="Tahoma"/>
          <w:sz w:val="18"/>
          <w:szCs w:val="18"/>
        </w:rPr>
      </w:pPr>
      <w:r>
        <w:rPr>
          <w:rFonts w:cs="Tahoma" w:ascii="Tahoma" w:hAnsi="Tahoma"/>
          <w:sz w:val="18"/>
          <w:szCs w:val="18"/>
        </w:rPr>
        <w:t>morebitni zahtevki iz naslova pogodbene kazni ali povzročene škode;</w:t>
      </w:r>
    </w:p>
    <w:p>
      <w:pPr>
        <w:pStyle w:val="Normal"/>
        <w:numPr>
          <w:ilvl w:val="0"/>
          <w:numId w:val="6"/>
        </w:numPr>
        <w:suppressAutoHyphens w:val="false"/>
        <w:spacing w:before="0" w:after="0"/>
        <w:ind w:left="709" w:right="42" w:hanging="283"/>
        <w:jc w:val="both"/>
        <w:rPr/>
      </w:pPr>
      <w:r>
        <w:rPr>
          <w:rFonts w:cs="Tahoma" w:ascii="Tahoma" w:hAnsi="Tahoma"/>
          <w:sz w:val="18"/>
          <w:szCs w:val="18"/>
        </w:rPr>
        <w:t xml:space="preserve">morebitna druga sporna vprašanja in vse druge okoliščine, pomembne za končni obračun. </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BVEZNO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8. člen</w:t>
      </w:r>
    </w:p>
    <w:p>
      <w:pPr>
        <w:pStyle w:val="Normal"/>
        <w:suppressAutoHyphens w:val="false"/>
        <w:spacing w:before="0" w:after="0"/>
        <w:jc w:val="both"/>
        <w:rPr/>
      </w:pPr>
      <w:r>
        <w:rPr>
          <w:rFonts w:cs="Tahoma" w:ascii="Tahoma" w:hAnsi="Tahoma"/>
          <w:sz w:val="18"/>
          <w:szCs w:val="18"/>
        </w:rPr>
        <w:t>1) Obveznosti izvajalca po tej pogodbi so:</w:t>
      </w:r>
    </w:p>
    <w:p>
      <w:pPr>
        <w:pStyle w:val="Normal"/>
        <w:numPr>
          <w:ilvl w:val="1"/>
          <w:numId w:val="9"/>
        </w:numPr>
        <w:spacing w:before="0" w:after="0"/>
        <w:ind w:left="709" w:hanging="360"/>
        <w:jc w:val="both"/>
        <w:rPr/>
      </w:pPr>
      <w:r>
        <w:rPr>
          <w:rFonts w:cs="Tahoma" w:ascii="Tahoma" w:hAnsi="Tahoma"/>
          <w:color w:val="000000"/>
          <w:sz w:val="18"/>
          <w:szCs w:val="18"/>
        </w:rPr>
        <w:t>izvajati dela le z zdravim delovnim osebjem, ki mora v celoti spoštovati ukrepe za preprečevanje širjenja nalezljivih bolezni, določene z veljavnimi predpisi in s strani naročnika in uporabnika;</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svoje obveznosti izpolniti vestno, pošteno in kakovostno, brez napak in zamud, skladno z določili pogodbe ter v skladu z veljavnimi predpisi, gradbenimi in drugimi normativi, standardi ter pravili stroke;</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9"/>
        </w:numPr>
        <w:spacing w:before="0" w:after="0"/>
        <w:ind w:left="709" w:hanging="360"/>
        <w:jc w:val="both"/>
        <w:rPr/>
      </w:pPr>
      <w:r>
        <w:rPr>
          <w:rFonts w:cs="Tahoma" w:ascii="Tahoma" w:hAnsi="Tahoma"/>
          <w:color w:val="000000"/>
          <w:sz w:val="18"/>
          <w:szCs w:val="18"/>
        </w:rPr>
        <w:t>sodelovati z naročnikom in uporabnikom ter po potrebi z organi in tretjimi osebami s ciljem, da prevzete obveznosti izpolni kakovostno, pravočasno in brez napak;</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pooblaščenim predstavnikom naročnika in uporabnika po predhodni najavi omogočiti vpogled v izvajanje pogodbenih del in upoštevati njihova utemeljena navodila;</w:t>
      </w:r>
    </w:p>
    <w:p>
      <w:pPr>
        <w:pStyle w:val="Normal"/>
        <w:numPr>
          <w:ilvl w:val="1"/>
          <w:numId w:val="9"/>
        </w:numPr>
        <w:spacing w:before="0" w:after="0"/>
        <w:ind w:left="709" w:hanging="360"/>
        <w:jc w:val="both"/>
        <w:rPr/>
      </w:pPr>
      <w:r>
        <w:rPr>
          <w:rFonts w:cs="Tahoma" w:ascii="Tahoma" w:hAnsi="Tahoma"/>
          <w:color w:val="000000"/>
          <w:sz w:val="18"/>
          <w:szCs w:val="18"/>
        </w:rPr>
        <w:t>sproti popravljati in dopolnjevati način izvedbe del, v kolikor naročnik ali uporabnik ugotovi oziroma se izkaže, da je izvajalčev način izvajanja del pomanjkljiv ali nepravilen;</w:t>
      </w:r>
    </w:p>
    <w:p>
      <w:pPr>
        <w:pStyle w:val="Normal"/>
        <w:numPr>
          <w:ilvl w:val="1"/>
          <w:numId w:val="9"/>
        </w:numPr>
        <w:spacing w:before="0" w:after="0"/>
        <w:ind w:left="709" w:hanging="360"/>
        <w:jc w:val="both"/>
        <w:rPr/>
      </w:pPr>
      <w:r>
        <w:rPr>
          <w:rFonts w:cs="Tahoma" w:ascii="Tahoma" w:hAnsi="Tahoma"/>
          <w:color w:val="000000"/>
          <w:sz w:val="18"/>
          <w:szCs w:val="18"/>
        </w:rPr>
        <w:t>varovati interese naročnika in uporabnika, ju sproti obveščati o vseh okoliščinah, ki bi lahko vplivale na izpolnitev pogodbenih obveznosti, ter jima na zahtevo dajati pojasnila glede izpolnjevanja pogodbe;</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 xml:space="preserve">pred pričetkom del na gradbišču predložiti naročniku in uporabniku dokazilo, da ima sklenjeno zavarovanje odgovornosti za škodo iz prve alineje prvega odstavka 14. člena Gradbenega zakona (Uradni list RS, št. 61/17, 72/17 in 65/20; GZ), v vrednost, kot je bila zahtevana v dokumentaciji v zvezi z oddajo javnega naročila. Izvajalec mora zagotavljati to zavarovanje ves čas izvajanja del, brez poslabšanja pogojev zavarovanja; </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označiti gradbišče, kolikor je to zahtevano skladno z veljavnimi predpisi;</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zagotoviti vsakodnevno prisotnost vodje gradnje na gradbišču v času izvajanja del;</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vsakodnevno voditi gradbeni dnevnik in knjigo obračunskih izmer;</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najkasneje ob predaji in prevzemu del izročiti naročniku in uporabniku dokazila (ateste, certifikate oziroma druga potrdila) o vgrajenih materialih in konstrukcijah;</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naročnika in uporabnika pisno obvestiti o pričetku in dokončanju del;</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zagotoviti sprotno izdelavo projekta izvedenih del (PID) v skladu z določili pravilnika, ki ureja podrobnejšo vsebino dokumentacije in obrazce, povezane z graditvijo objektov;</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po zaključku del izdelati ter predati naročniku in uporabniku dokazilo o zanesljivosti objekta v skladu z določili pravilnika, ki ureja podrobnejšo vsebino dokumentacije in obrazce, povezane z graditvijo objektov (vključno z navodili za vzdrževanje in obratovanje objekta).</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2) Na zahtevo naročnika ali uporabnika mora izvajalec predložiti vzorce oziroma prototipe naročenih materialov ali opreme brez posebnega doplačila, vključno z veljavnimi certifikati ter ostalo potrebno dokumentacijo skladno z zakonom, ki ureja gradbene proizvode. Izvajalec lahko začne z deli oziroma vgradnjo materiala šele takrat, ko naročnik in uporabnik oziroma vodja nadzora pisno odobri vzorce ter veljavno dokumentacijo.</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PRAVICE NAROČNIKA</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9.člen</w:t>
      </w:r>
    </w:p>
    <w:p>
      <w:pPr>
        <w:pStyle w:val="Normal"/>
        <w:spacing w:before="0" w:after="0"/>
        <w:rPr/>
      </w:pPr>
      <w:r>
        <w:rPr>
          <w:rFonts w:cs="Tahoma" w:ascii="Tahoma" w:hAnsi="Tahoma"/>
          <w:color w:val="000000"/>
          <w:sz w:val="18"/>
          <w:szCs w:val="18"/>
        </w:rPr>
        <w:t>1) Naročnik oziroma nadzornik imata pravico zahtevati preiskave materialov in konstrukcij za gradbena in električna dela,  ter pravico določiti, katera oseba naj preiskave oprav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pPr>
      <w:r>
        <w:rPr>
          <w:rFonts w:cs="Tahoma" w:ascii="Tahoma" w:hAnsi="Tahoma"/>
          <w:color w:val="000000"/>
          <w:sz w:val="18"/>
          <w:szCs w:val="18"/>
        </w:rPr>
        <w:t>2) Če izvajalec zamuja z izvajanjem del toliko, da bi lahko naročniku oziroma uporabniku zaradi tega nastala škoda ali da bi izvedba pogodbe s strani izvajalca izgubila pomen, lahko naročnik naroči pri drugem izvajalcu na stroške izvajalca po tej pogodbi nadomestna dela, kar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pPr>
      <w:r>
        <w:rPr>
          <w:rFonts w:cs="Tahoma" w:ascii="Tahoma" w:hAnsi="Tahoma"/>
          <w:color w:val="000000"/>
          <w:sz w:val="18"/>
          <w:szCs w:val="18"/>
        </w:rPr>
        <w:t>3) Če izvajalec ne izvaja del v skladu s to pogodbo in ponudbeno ter projektno dokumentacijo oziroma pri delu ali vgradnji materiala ne upošteva veljavnih predpisov in standardov, ali če vgrajuje material brez atestov, pa lahko zaradi tega nastane škoda, sme naročnik oziroma uporabnik začasno ustaviti dela oziroma zahtevati zamenjavo vodje gradnje. Navedeno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rFonts w:ascii="Tahoma" w:hAnsi="Tahoma" w:cs="Tahoma"/>
          <w:color w:val="000000"/>
          <w:sz w:val="18"/>
          <w:szCs w:val="18"/>
        </w:rPr>
      </w:pPr>
      <w:r>
        <w:rPr>
          <w:rFonts w:cs="Tahoma" w:ascii="Tahoma" w:hAnsi="Tahoma"/>
          <w:color w:val="000000"/>
          <w:sz w:val="18"/>
          <w:szCs w:val="18"/>
        </w:rPr>
        <w:t>OBVEZNOSTI NAROČNIKA</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10.člen</w:t>
      </w:r>
    </w:p>
    <w:p>
      <w:pPr>
        <w:pStyle w:val="Normal"/>
        <w:spacing w:before="0" w:after="0"/>
        <w:jc w:val="center"/>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sz w:val="18"/>
          <w:szCs w:val="18"/>
        </w:rPr>
      </w:pPr>
      <w:r>
        <w:rPr>
          <w:rFonts w:cs="Arial" w:ascii="Arial" w:hAnsi="Arial"/>
        </w:rPr>
        <w:t xml:space="preserve">1) </w:t>
      </w:r>
      <w:r>
        <w:rPr>
          <w:rFonts w:cs="Tahoma" w:ascii="Tahoma" w:hAnsi="Tahoma"/>
          <w:sz w:val="18"/>
          <w:szCs w:val="18"/>
        </w:rPr>
        <w:t xml:space="preserve">Pogodbene stranke ugotavljajo, da izvajalec že razpolaga s projekti za izvedbo gradbenih in električnih del oziroma popisi del, ki so bili del razpisne dokumentacije postopka oddaje javnega naročila, na podlagi katerega je bila sklenjena ta pogodba, zato je uporabnik dolžan za uvedbo v delo izvajalcu zagotoviti le še dostop do prostorov, v katerih se bodo izvajala dela. </w:t>
      </w:r>
      <w:r>
        <w:rPr>
          <w:rFonts w:cs="Tahoma" w:ascii="Tahoma" w:hAnsi="Tahoma"/>
          <w:color w:val="000000"/>
          <w:kern w:val="0"/>
          <w:sz w:val="18"/>
          <w:szCs w:val="18"/>
        </w:rPr>
        <w:t>O uvedbi v delo se sestavi zapisnik in izvede vpis v gradbeni dnevnik.</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2) Vsa dela po tej pogodbi se izvedejo na osnovi in skladno z dokumentacijo, navedeno v prvem odstavku tega člena. Izvajalec s sklenitvijo te pogodbe potrjuje, da dokumentacija zadostuje za kakovostno, pravočasno in ustrezno izvedbo vseh del, ki so predmet te pogodb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bookmarkStart w:id="1" w:name="_Hlk59023490"/>
      <w:bookmarkEnd w:id="1"/>
      <w:r>
        <w:rPr>
          <w:rFonts w:cs="Tahoma" w:ascii="Tahoma" w:hAnsi="Tahoma"/>
          <w:sz w:val="18"/>
          <w:szCs w:val="18"/>
        </w:rPr>
        <w:t>3) Ostale obveznosti naročnika po tej pogodbi so:</w:t>
      </w:r>
    </w:p>
    <w:p>
      <w:pPr>
        <w:pStyle w:val="Standard"/>
        <w:numPr>
          <w:ilvl w:val="1"/>
          <w:numId w:val="11"/>
        </w:numPr>
        <w:ind w:left="709" w:right="6" w:hanging="338"/>
        <w:rPr>
          <w:rFonts w:ascii="Tahoma" w:hAnsi="Tahoma" w:cs="Tahoma"/>
          <w:sz w:val="18"/>
          <w:szCs w:val="18"/>
        </w:rPr>
      </w:pPr>
      <w:bookmarkStart w:id="2" w:name="_Hlk59023490"/>
      <w:bookmarkStart w:id="3" w:name="_Hlk59023874"/>
      <w:bookmarkEnd w:id="2"/>
      <w:bookmarkEnd w:id="3"/>
      <w:r>
        <w:rPr>
          <w:rFonts w:cs="Tahoma" w:ascii="Tahoma" w:hAnsi="Tahoma"/>
          <w:sz w:val="18"/>
          <w:szCs w:val="18"/>
        </w:rPr>
        <w:t>izvajalcu podati pojasnila in informacije, s katerimi razpolaga in so potrebne za uspešno izpolnitev pogodbe;</w:t>
      </w:r>
    </w:p>
    <w:p>
      <w:pPr>
        <w:pStyle w:val="Normal"/>
        <w:numPr>
          <w:ilvl w:val="1"/>
          <w:numId w:val="11"/>
        </w:numPr>
        <w:spacing w:before="0" w:after="0"/>
        <w:ind w:left="709" w:hanging="338"/>
        <w:jc w:val="both"/>
        <w:rPr/>
      </w:pPr>
      <w:r>
        <w:rPr>
          <w:rFonts w:cs="Tahoma" w:ascii="Tahoma" w:hAnsi="Tahoma"/>
          <w:color w:val="000000"/>
          <w:sz w:val="18"/>
          <w:szCs w:val="18"/>
        </w:rPr>
        <w:t>pravočasno obveščati izvajalca o vseh spremembah in okoliščinah, ki bi lahko imele vpliv na izpolnitev njegovih obveznosti;</w:t>
      </w:r>
    </w:p>
    <w:p>
      <w:pPr>
        <w:pStyle w:val="Normal"/>
        <w:numPr>
          <w:ilvl w:val="1"/>
          <w:numId w:val="11"/>
        </w:numPr>
        <w:spacing w:before="0" w:after="0"/>
        <w:ind w:left="709" w:hanging="338"/>
        <w:jc w:val="both"/>
        <w:rPr>
          <w:rFonts w:ascii="Tahoma" w:hAnsi="Tahoma" w:cs="Tahoma"/>
          <w:color w:val="000000"/>
          <w:sz w:val="18"/>
          <w:szCs w:val="18"/>
        </w:rPr>
      </w:pPr>
      <w:bookmarkStart w:id="4" w:name="_Hlk59023874"/>
      <w:bookmarkStart w:id="5" w:name="_Hlk59023917"/>
      <w:bookmarkEnd w:id="4"/>
      <w:bookmarkEnd w:id="5"/>
      <w:r>
        <w:rPr>
          <w:rFonts w:cs="Tahoma" w:ascii="Tahoma" w:hAnsi="Tahoma"/>
          <w:color w:val="000000"/>
          <w:sz w:val="18"/>
          <w:szCs w:val="18"/>
        </w:rPr>
        <w:t>tolmačiti izvajalcu vse morebitne nejasnosti v obsegu in vsebini pogodbenih del;</w:t>
      </w:r>
    </w:p>
    <w:p>
      <w:pPr>
        <w:pStyle w:val="Standard"/>
        <w:numPr>
          <w:ilvl w:val="1"/>
          <w:numId w:val="11"/>
        </w:numPr>
        <w:ind w:left="709" w:right="6" w:hanging="338"/>
        <w:rPr>
          <w:rFonts w:ascii="Tahoma" w:hAnsi="Tahoma" w:cs="Tahoma"/>
          <w:sz w:val="18"/>
          <w:szCs w:val="18"/>
        </w:rPr>
      </w:pPr>
      <w:bookmarkStart w:id="6" w:name="_Hlk59023917"/>
      <w:bookmarkEnd w:id="6"/>
      <w:r>
        <w:rPr>
          <w:rFonts w:cs="Tahoma" w:ascii="Tahoma" w:hAnsi="Tahoma"/>
          <w:sz w:val="18"/>
          <w:szCs w:val="18"/>
        </w:rPr>
        <w:t>izvajalcu plačati izpolnitev njegovih obveznosti skladno s to pogodbo.</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dostavi opreme, izvedbi gradbenih in električnih del in montaži opreme in po opravljenem preizkusu predmeta pogodbe ("zagonu v živo") sestavita in podpišeta  primopredajni zapisnik.</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Ob izpolnitvi obveznosti izvajalca naročnik kvalitativno in količinsko pregleda izvedena dela po tej pogodbi, pri čemer morajo biti vsa dela kakovostno in količinsko ustrezno izvedena, gradnja mora omogočati uporabo skladno z njenim namenom, prostori, objekti in okolica (tudi tisti, ki niso predmet te pogodbe) pa morajo biti s strani izvajalca nepoškodovani in neonesnaženi, oprema, ki je predmet tega javnega naročila, mora biti ustrezno dostavljena in montirana, izveden mora biti preizkus opreme (»zagon v živo«) in izvedeno tudi ustrezno usposabljanje osebja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Na pregledu izvedenih del so prisotni predstavniki vseh strank, pri čemer se potek pregleda zapisniško zabeleži v primopredajnem zapisniku, v katerem se navedejo tudi sledeči podatk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ali izvedena dela ustrezajo določilom te pogodbe, veljavnim predpisom in pravilom strok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datumi začetka in končanja del ter datum prevzema del,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kakovost izvedenih del in morebitne pripombe naročnika v zvezi z njo,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morebitna odprta in med predstavniki pogodbenih strank sporna vprašanja tehnične narav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Pooblaščeni predstavniki naročnika za podpis primopredajnega zapisnika s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vodja energetike 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w:t>
        <w:tab/>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5) Morebitne ugotovljene napake je dolžan izvajalec odpraviti v sorazmernem roku, ki ga določi naročnik, upoštevajoč resnost napak, njihove posledice za uporabo prostorov ter obseg in zahtevnost aktivnosti, potrebnih za odpravo napak. Če izvajalec ne odpravi napak v tako določenem roku, jih je upravičen odpraviti naročnik na stroške izvajalca in unovčiti finančno zavarovanje za dobro izvedbo pogodbenih obveznosti. Izvajalec naročniku v vsakem primeru odgovarja za nastalo škodo zaradi napak na izvedenem predmetu naročila in nemožnosti pravočasnega prevzema. V kolikor izvedeni predmet naročila nima napak, se prevzem opravi in zapisniško dokumentira. Primopredajni zapisnik podpišejo naročnik, uporabnik, izvajalec in izvajalec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Izv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Izv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A IN ODPRAVA NAPAK</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Izvajalec nudi sledeče garancijske roke za izvedena dela (šteto od izročitve in prevzema del):</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za vsa razpisana gradbena in električna dela: 36 mesecev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za opremo: 36 mesecev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Za gradbena in električna dela: Napake, ugotovljene v garancijskem roku, je dolžan izvajalec na naročnikov ali uporabnikov poziv odpraviti na lastne stroške. Izvajalec se zavezuje v primeru naročnikovega ali uporabnikovega poziva odpraviti napake v sorazmernem roku, ki ga določi naročnik ali uporabnik, upoštevajoč resnost napak, njihove posledice za uporabo prostorov ter obseg in zahtevnost aktivnosti, potrebnih za odpravo napak, pri čemer se mora najkasneje v roku 1 delovnih dni odzvati na naročnikov ali uporabnikov poziv in opraviti ogled na terenu. Izvajalec lahko, oziroma mora, če naročnik ali uporabnik to zahteva, na podlagi ogleda v roku 5 delovnih dni od poziva podati pisno mnenje o ugotovljeni napaki.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kolikor naročnik ali uporabnik v pozivu k odpravi napake obvesti izvajalca, da je odprava napake nujna, se mora izvajalec, ne glede na prejšnji odstavek, nanj odzvati nemudoma ter napako odpraviti v roku, ki ga v pozivu določi naročnik ali uporabnik.</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v garancijskem roku zaradi odprave napake zamenja določen material ali opremo (oziroma njen del), prične teči garancijski rok za tak material ali opremo (oziroma njen del) znova od zapisniškega prevzema reklamiranih del.</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Če izvajalec napak ne odpravi v postavljenem roku skladno s tem členom, oziroma jih ne odpravi ustrezno, jih je po načelu dobrega gospodarja upravičen odpraviti oziroma naročiti njihovo odpravo pri drugem gospodarskem subjektu naročnik, na račun izvajalca. Za pokritje teh stroškov, zvišanih za 5% za kritje manipulativnih stroškov, naročnik izvajalcu izstavi račun ter v primeru odsotnosti njegovega plačila unovči finančno zavarovanje za odpravo napak v garancijskem roku. Morebitna zavrnitev računa s strani izvajalca ni ovira za unovčitev finančnega zavarovanja. V kolikor bi bile ugotovljene pri delih materialih oziroma opremi izvajalca take napake oziroma pomanjkljivosti, ki jih ni mogoče odpraviti ali če bi bila njihova odprava povezana z nesorazmerno visokimi stroški, ima naročnik izbirno pravico, da zahteva novo izdelavo oziroma novo vgradnjo materialov oziroma opreme.</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Za opremo:</w:t>
      </w:r>
      <w:r>
        <w:rPr/>
        <w:t xml:space="preserve"> </w:t>
      </w:r>
      <w:r>
        <w:rPr>
          <w:rFonts w:eastAsia="Times New Roman" w:cs="Tahoma" w:ascii="Tahoma" w:hAnsi="Tahoma"/>
          <w:color w:val="000000"/>
          <w:kern w:val="0"/>
          <w:sz w:val="18"/>
          <w:szCs w:val="18"/>
          <w:lang w:val="sl-SI" w:eastAsia="en-US"/>
        </w:rPr>
        <w:t>izvajalec se zavezuje vse napake in pomanjkljivosti na predmetu pogodbe odpraviti preko pooblaščenega serviserja v čim krajšem možnem času, tako da ne bo moteno obratovanje naročnika, najkasneje pa v 24 – ih urah. Odzivni čas na poziv naročnika je 4 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Izv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Izvajalec bo moral hkrati z vsemi podpisanimi izvodi pogodbe v petih delovnih dneh po podpisu pogodbe kot pogoj za veljavnost pogodbe izročiti </w:t>
      </w:r>
      <w:bookmarkStart w:id="7"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7"/>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7"/>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 med izvajanjem ugotovi, da dela dejansko izvaja subjekt, ki ni izvajalec, priglašeni podizvajalec ali partner v skupnem nastop;</w:t>
      </w:r>
    </w:p>
    <w:p>
      <w:pPr>
        <w:pStyle w:val="Normal"/>
        <w:widowControl w:val="false"/>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će izvajalec naročniku povzroči škodo, ki je ne povrne v roku 8 dni po pozivu naročnika;</w:t>
      </w:r>
    </w:p>
    <w:p>
      <w:pPr>
        <w:pStyle w:val="Normal"/>
        <w:widowControl w:val="false"/>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aročniku oziroma uporabniku poda zavajajoče ali lažne izjave, podatke oziroma dokumente</w:t>
      </w:r>
    </w:p>
    <w:p>
      <w:pPr>
        <w:pStyle w:val="Normal"/>
        <w:widowControl w:val="false"/>
        <w:numPr>
          <w:ilvl w:val="0"/>
          <w:numId w:val="7"/>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izvajalec kršil zaupnost podatkov;</w:t>
      </w:r>
    </w:p>
    <w:p>
      <w:pPr>
        <w:pStyle w:val="Normal"/>
        <w:numPr>
          <w:ilvl w:val="0"/>
          <w:numId w:val="7"/>
        </w:numPr>
        <w:spacing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e bo predložil finančnega zavarovanja za dobro izvedbo pogodbenih obveznosti (vzdrževanje) in</w:t>
      </w:r>
    </w:p>
    <w:p>
      <w:pPr>
        <w:pStyle w:val="Normal"/>
        <w:widowControl w:val="false"/>
        <w:numPr>
          <w:ilvl w:val="0"/>
          <w:numId w:val="7"/>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izv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8"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8"/>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bo moral ob primopredaji naročniku izročiti bančno garancijo ali bianco menico z menično izjavo in pooblastilom za unovčenje ali ustrezno kavcijsko zavarovanje zavarovalnice za odpravo napak za opremo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izv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4) Izvajalec bo moral ob primopredaji naročniku izročiti bančno garancijo ali bianco menico z menično izjavo in pooblastilom za unovčenje ali ustrezno kavcijsko zavarovanje zavarovalnice za odpravo napak za gradbena in električna dela in pomanjkljivosti v garancijski dobi v višini 5%  pogodbene vrednosti v EUR z DDV.  Finančno zavarovanje  mora veljati še 30 dni po poteku garancijskega (jamčevalnega) roka. Brez izročitve ustreznega finančnega zavarovanja (i)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izv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Izv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opreme za ceno vzdrževanja, ki jo je izv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9" w:name="_Hlk112409450"/>
      <w:bookmarkEnd w:id="9"/>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10"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10"/>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1" w:name="_Hlk112409450"/>
      <w:bookmarkStart w:id="12" w:name="_Hlk112409450"/>
      <w:bookmarkEnd w:id="1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NADZOR IN VODENJE GRADBENIH IN ELEKTRIČNIH DEL</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before="0" w:after="0"/>
        <w:jc w:val="both"/>
        <w:rPr/>
      </w:pPr>
      <w:r>
        <w:rPr>
          <w:rFonts w:cs="Tahoma" w:ascii="Tahoma" w:hAnsi="Tahoma"/>
          <w:sz w:val="18"/>
          <w:szCs w:val="18"/>
        </w:rPr>
        <w:t>1) Vodja nadzora po tej pogodbi v skladu z določili Gradbenega zakona je 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sz w:val="18"/>
          <w:szCs w:val="18"/>
        </w:rPr>
      </w:pPr>
      <w:r>
        <w:rPr>
          <w:rFonts w:cs="Tahoma" w:ascii="Tahoma" w:hAnsi="Tahoma"/>
          <w:sz w:val="18"/>
          <w:szCs w:val="18"/>
        </w:rPr>
        <w:t>Vodja del (vodja gradnje) s strani izvajalca je ___________________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 xml:space="preserve">Morebitno zamenjavo nadzora lahko naročnik, zamenjavo vodje del pa izvajalec, opravi samo v pisni obliki. Novi vodja gradnje mora izpolnjevati vse pogoje, ki jih določajo veljavni predpisi in razpisna dokumentacija predmetnega javnega naročila. Izvajalec mora za predlagano zamenjavo vodje gradnje predhodno pridobiti pisno soglasje naročnika. </w:t>
      </w:r>
      <w:r>
        <w:rPr>
          <w:rFonts w:cs="Tahoma" w:ascii="Tahoma" w:hAnsi="Tahoma"/>
          <w:sz w:val="18"/>
          <w:szCs w:val="18"/>
        </w:rPr>
        <w:t>Predlogu za zamenjavo mora predložiti vso dokumentacijo, ki izkazuje izpolnjevanje zahtevanih pogojev za vodjo del.</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izv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Izvajalec se zaveže izvajati in zagotavljati varovanje osebnih podatkov in/ali občutljivih osebnih podatkov, pridobljenih v okviru te pogodbe, najmanj na enak način, s postopki in ukrepi, kot jih izvaja in zagotavlja naročnik in s podpisom te pogodbe potrjuje seznanjenost z njimi. Izv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Izv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8.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izv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3) Gradbena in električna dela: Obseg, vrsta vgrajenih materialov, način in kakovost del, določena s to pogodbo, se lahko spremenijo samo na podlagi utemeljenih okoliščin in po predhodnem pisnem soglasju naročnika oziroma njegovega pooblaščenega predstavnika, kar se evidentira v gradbenem dnevniku ali na drug pisni način. Morebitne potrebe za spremembo ugotovita naročnik in izvajalec sporazumno ter v okviru, ki ga dopuščajo predpisi o javnem naročanju, skleneta dodatek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4) Stranke se lahko v okviru, ki ga dopuščajo predpisi o javnem naročanju, z dodatkom k tej pogodbi dogovorijo tudi za izvedbo gradbenih in električnih del, ki bi bila potrebna na podlagi dodatne ali dopolnjene tehnične dokumentacije oziroma del, ki s pogodbo niso dogovorjena (tj. dodatnih ali spremenjenih del), pri čemer veljajo fiksne cene na enoto mere, vključno z vsemi popusti, ki so navedene v ponudbi oziroma predračunih izvajalca za sklenitev te pogodbe. V primeru, da enotne cene iz ponudbe ne zadoščajo za določitev vrednosti vseh dodatnih oziroma spremenjenih del, jih uporabijo stranke v največji možni meri kot izhodišče za določitev vrednosti takih del.</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Naročnik si pridržuje pravico, da glede na dejanske potrebe oziroma druge utemeljene okoliščine brez odgovornosti do izvajalca zmanjša obseg gradbenih in električnih del. Naročnik o zmanjšanju obsega predmeta pogodbe in o okoliščinah, ki predstavljajo razlog za zmanjšanje tega obsega, pisno obve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9. člen</w:t>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8"/>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8"/>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8"/>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8"/>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20.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izv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3.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izv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4.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izv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13" w:name="_Hlk41633376"/>
      <w:r>
        <w:rPr>
          <w:rFonts w:eastAsia="Times New Roman" w:cs="Tahoma" w:ascii="Tahoma" w:hAnsi="Tahoma"/>
          <w:color w:val="000000"/>
          <w:kern w:val="0"/>
          <w:sz w:val="18"/>
          <w:szCs w:val="18"/>
          <w:lang w:val="sl-SI" w:eastAsia="en-US"/>
        </w:rPr>
        <w:t>naročnik en (1) in izvajalec en (1) izvod</w:t>
      </w:r>
      <w:bookmarkEnd w:id="13"/>
      <w:r>
        <w:rPr>
          <w:rFonts w:eastAsia="Times New Roman" w:cs="Tahoma" w:ascii="Tahoma" w:hAnsi="Tahoma"/>
          <w:color w:val="000000"/>
          <w:kern w:val="0"/>
          <w:sz w:val="18"/>
          <w:szCs w:val="18"/>
          <w:lang w:val="sl-SI" w:eastAsia="en-US"/>
        </w:rPr>
        <w:t>.</w:t>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5. člen</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izv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tab/>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7)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 ponudbenih cen</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Izv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4" w:name="Besedilo183"/>
            <w:bookmarkStart w:id="15" w:name="Text182_Copy_1"/>
            <w:bookmarkEnd w:id="15"/>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4"/>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13</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3</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3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Arial" w:hAnsi="Arial" w:cs="Arial"/>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6:30:00Z</dcterms:created>
  <dc:creator>Praetor d.o.o.</dc:creator>
  <dc:description/>
  <cp:keywords/>
  <dc:language>en-US</dc:language>
  <cp:lastModifiedBy>uporabnik</cp:lastModifiedBy>
  <dcterms:modified xsi:type="dcterms:W3CDTF">2024-06-04T10: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