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/>
      </w:pPr>
      <w:r>
        <w:rPr/>
        <w:t>OVOJNICA</w:t>
      </w:r>
    </w:p>
    <w:tbl>
      <w:tblPr>
        <w:tblW w:w="1298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42"/>
        <w:gridCol w:w="601"/>
        <w:gridCol w:w="4365"/>
        <w:gridCol w:w="567"/>
        <w:gridCol w:w="2069"/>
        <w:gridCol w:w="2069"/>
        <w:gridCol w:w="2070"/>
      </w:tblGrid>
      <w:tr>
        <w:trPr>
          <w:trHeight w:val="266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>Pošiljatelj (vlagatelj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 xml:space="preserve">Prejem vloge </w:t>
            </w:r>
            <w:r>
              <w:rPr>
                <w:rFonts w:cs="Verdana" w:ascii="Verdana" w:hAnsi="Verdana"/>
                <w:sz w:val="24"/>
                <w:szCs w:val="24"/>
                <w:lang w:val="sl-SI"/>
              </w:rPr>
              <w:t>(izpolni prejemnik)</w:t>
            </w: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>:</w:t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Naziv: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Datum in ura: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Naslov: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Zap št.: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</w:p>
        </w:tc>
      </w:tr>
      <w:tr>
        <w:trPr>
          <w:trHeight w:val="266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separate"/>
            </w:r>
            <w:bookmarkStart w:id="0" w:name="__Fieldmark__0_384348589"/>
            <w:bookmarkStart w:id="1" w:name="__Fieldmark__0_384348589"/>
            <w:bookmarkEnd w:id="1"/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  <w:lang w:val="sl-SI"/>
              </w:rPr>
              <w:t xml:space="preserve"> Ponudba/Prij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separate"/>
            </w:r>
            <w:bookmarkStart w:id="2" w:name="__Fieldmark__1_384348589"/>
            <w:bookmarkStart w:id="3" w:name="__Fieldmark__1_384348589"/>
            <w:bookmarkEnd w:id="3"/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  <w:lang w:val="sl-SI"/>
              </w:rPr>
              <w:t xml:space="preserve"> Sprememb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separate"/>
            </w:r>
            <w:bookmarkStart w:id="4" w:name="__Fieldmark__2_384348589"/>
            <w:bookmarkStart w:id="5" w:name="__Fieldmark__2_384348589"/>
            <w:bookmarkEnd w:id="5"/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  <w:lang w:val="sl-SI"/>
              </w:rPr>
              <w:t xml:space="preserve"> Umik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pooblašče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oseb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Žig:</w:t>
            </w:r>
          </w:p>
        </w:tc>
      </w:tr>
      <w:tr>
        <w:trPr>
          <w:trHeight w:val="266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>Javno naročilo (predmet)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>Prejemnik:</w:t>
            </w:r>
          </w:p>
        </w:tc>
      </w:tr>
      <w:tr>
        <w:trPr>
          <w:trHeight w:val="266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fldChar w:fldCharType="begin"/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t>Nakup računalniške opreme - tiskalniki, optični čitalniki, fotokopirni stroji in multifunkcijske naprave z dodatno opremo (ponovitev postopka za neoddani sklop)</w:t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6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fldChar w:fldCharType="begin"/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instrText xml:space="preserve"> DOCPROPERTY "MFiles_PG389EF3E0168E42F29512956D2EEE066E"</w:instrText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t xml:space="preserve">Splošna bolnišnica Dr. Franca Derganca Nova Gorica </w:t>
              <w:br/>
              <w:t xml:space="preserve">Ulica Padlih borcev 13a </w:t>
              <w:br/>
              <w:t>5290 Šempeter pri Gorici</w:t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>
          <w:trHeight w:val="266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lang w:val="sl-SI"/>
              </w:rPr>
              <w:t>Oznaka JN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fldChar w:fldCharType="begin"/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t>280-1/2016</w: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6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266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sl-SI"/>
              </w:rPr>
            </w:pPr>
            <w:r>
              <w:rPr>
                <w:rFonts w:cs="Verdana" w:ascii="Verdana" w:hAnsi="Verdana"/>
                <w:b/>
                <w:lang w:val="sl-SI"/>
              </w:rPr>
              <w:t xml:space="preserve">Rok z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lang w:val="sl-SI"/>
              </w:rPr>
              <w:t>oddajo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instrText xml:space="preserve"> DOCPROPERTY "MFiles_P1053"</w:instrText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t>23.3.2016</w:t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  <w:b/>
                <w:sz w:val="24"/>
                <w:szCs w:val="24"/>
                <w:lang w:val="sl-SI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 xml:space="preserve">do </w:t>
            </w:r>
            <w:r>
              <w:rPr>
                <w:rFonts w:cs="Verdana" w:ascii="Verdana" w:hAnsi="Verdana"/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instrText xml:space="preserve"> DOCPROPERTY "MFiles_P1054"</w:instrText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t>12:00</w:t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6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266" w:hRule="atLeast"/>
        </w:trPr>
        <w:tc>
          <w:tcPr>
            <w:tcW w:w="1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>PONUDBA, NE ODPIRAJ !</w:t>
            </w:r>
          </w:p>
        </w:tc>
      </w:tr>
    </w:tbl>
    <w:p>
      <w:pPr>
        <w:pStyle w:val="Normal"/>
        <w:spacing w:before="120" w:after="240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6588"/>
    </w:tblGrid>
    <w:tr>
      <w:trPr/>
      <w:tc>
        <w:tcPr>
          <w:tcW w:w="6588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658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>
        <w:rFonts w:ascii="Verdana" w:hAnsi="Verdana" w:cs="Verdana"/>
        <w:sz w:val="16"/>
        <w:szCs w:val="16"/>
        <w:lang w:val="sl-SI"/>
      </w:rPr>
    </w:pPr>
    <w:r>
      <w:rPr>
        <w:rFonts w:cs="Verdana" w:ascii="Verdana" w:hAnsi="Verdana"/>
        <w:sz w:val="16"/>
        <w:szCs w:val="16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6588"/>
    </w:tblGrid>
    <w:tr>
      <w:trPr/>
      <w:tc>
        <w:tcPr>
          <w:tcW w:w="65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Obrazec E-2</w:t>
          </w:r>
        </w:p>
      </w:tc>
      <w:tc>
        <w:tcPr>
          <w:tcW w:w="65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Ovojnica</w:t>
          </w:r>
        </w:p>
      </w:tc>
    </w:tr>
  </w:tbl>
  <w:p>
    <w:pPr>
      <w:pStyle w:val="Header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55:00Z</dcterms:created>
  <dc:creator>Praetor d.o.o.</dc:creator>
  <dc:description/>
  <cp:keywords/>
  <dc:language>en-US</dc:language>
  <cp:lastModifiedBy>Larisa Štefin</cp:lastModifiedBy>
  <dcterms:modified xsi:type="dcterms:W3CDTF">2016-03-10T08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45">
    <vt:lpwstr>280-1/2016</vt:lpwstr>
  </property>
  <property fmtid="{D5CDD505-2E9C-101B-9397-08002B2CF9AE}" pid="3" name="MFiles_P1046">
    <vt:lpwstr>Nakup računalniške opreme - tiskalniki, optični čitalniki, fotokopirni stroji in multifunkcijske naprave z dodatno opremo (ponovitev postopka za neoddani sklop)</vt:lpwstr>
  </property>
  <property fmtid="{D5CDD505-2E9C-101B-9397-08002B2CF9AE}" pid="4" name="MFiles_P1053">
    <vt:filetime>2016-03-22T23:00:00Z</vt:filetime>
  </property>
  <property fmtid="{D5CDD505-2E9C-101B-9397-08002B2CF9AE}" pid="5" name="MFiles_P1054">
    <vt:lpwstr>12:00</vt:lpwstr>
  </property>
  <property fmtid="{D5CDD505-2E9C-101B-9397-08002B2CF9AE}" pid="6" name="MFiles_PG389EF3E0168E42F29512956D2EEE066E">
    <vt:lpwstr>Splošna bolnišnica Dr. Franca Derganca Nova Gorica 
Ulica Padlih borcev 13a 
5290 Šempeter pri Gorici</vt:lpwstr>
  </property>
</Properties>
</file>